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Załącznik </w:t>
      </w:r>
    </w:p>
    <w:p>
      <w:pPr>
        <w:pStyle w:val="Heading"/>
        <w:rPr>
          <w:szCs w:val="22"/>
        </w:rPr>
      </w:pPr>
      <w:r>
        <w:rPr>
          <w:szCs w:val="22"/>
        </w:rPr>
        <w:t>PLAN  PRA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KOMISJI  BEZPIECZEŃSTWA, PORZĄDKU PUBLICZNEGO </w:t>
        <w:br/>
        <w:t xml:space="preserve">I OBRONNOŚCI RADY  POWIATU  W  ELBLĄGU 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na rok 2011 rok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660"/>
        <w:gridCol w:w="2160"/>
      </w:tblGrid>
      <w:tr>
        <w:trPr/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Lp.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Treść zadania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Termin realizacji</w:t>
            </w:r>
          </w:p>
        </w:tc>
      </w:tr>
      <w:tr>
        <w:trPr>
          <w:trHeight w:val="768" w:hRule="atLeast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sz w:val="20"/>
              </w:rPr>
              <w:t>Zatwierdzenie planu pracy komisji na rok 2011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70" w:leader="none"/>
              </w:tabs>
              <w:rPr/>
            </w:pPr>
            <w:r>
              <w:rPr>
                <w:rFonts w:cs="Bookman Old Style" w:ascii="Bookman Old Style" w:hAnsi="Bookman Old Style"/>
                <w:sz w:val="20"/>
              </w:rPr>
              <w:t>Zaopiniowanie Sprawozdania Starosty z działalności Komisji Bezpieczeństwa i Porządku w 2010 r.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Lut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poznanie się ze sprawozdaniem z realizacji powiatowego programu zapobiegania przestępczości oraz ochrony porządku publicznego i bezpieczeństwa obywateli „Bezpieczny Powiat Elbląski” za 2010 ro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arzec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>Zapoznanie się z informacją Komendanta Miejskiego Policji w Elblągu o stanie bezpieczeństwa i porządku publicznego na terenie powiatu elbląskiego za 2010 ro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poznanie się z informacją Komendanta Miejskiego Państwowej Straży Pożarnej o stanie bezpieczeństwa pożarowego, drogowego i innych zagrożeń na terenie powiatu elbląskiego za 2010 ro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poznanie się z informacją Komendanta Placówki Straży Granicznej w Elblągu o stanie bezpieczeństwa i porządku publicznego na terenie powiatu elbląskiego w 2010 roku w zakresie działania placówk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>Zapoznanie się z informacją o stanie przestępczości i jej zwalczaniu w obrębie działania Prokuratury Rejonowej w Elblągu w 2010 ro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poznanie się z informacją Wojewódzkiego Inspektora Transportu Drogowego dotyczącej podejmowanych przez Inspekcję działań na terenie powiatu elbląskiego w 2010 ro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>Zapoznanie się z informacją Państwowego Powiatowego Inspektora Sanitarnego w Elblągu oraz Państwowego Granicznego Inspektora Sanitarnego w Elblągu nt. sytuacji sanitarno – epidemiologicznej powiatu elbląskiego w 2010 roku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wiecień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Zapoznanie się z oceną stanu bezpieczeństwa i porządku publicznego obywatelki na terenie powiatu elbląskiego za </w:t>
              <w:br/>
              <w:t>I półrocze 2011 ro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poznanie się z oceną stanu bezpieczeństwa pożarowego, drogowego i innych zagrożeń na terenie powiatu elbląskiego za I półrocze 2011 ro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poznanie się z oceną stanu bezpieczeństwa i porządku publicznego na terenie powiatu elbląskiego za I półrocze 2011 roku w zakresie działania Placówki Straży Granicznej w Elblągu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Wrzesień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>opiniowanie projektu budżetu powiatu elbląskiego na rok 2012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rudzień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Współdziałanie z Komisją Bezpieczeństwa i Porządku Powiatu Elbląskiego działającej  przy Staroście Elbląski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dania ciągł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dejmowanie innych działań wynikających z bieżącej działalności Rady Powiatu i Starostw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dania ciągł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Przewodniczący Komis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Tomasz Marcinkowski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30:00Z</dcterms:created>
  <dc:creator>USER</dc:creator>
  <dc:description/>
  <cp:keywords/>
  <dc:language>en-US</dc:language>
  <cp:lastModifiedBy>USER</cp:lastModifiedBy>
  <cp:lastPrinted>2011-01-18T08:38:00Z</cp:lastPrinted>
  <dcterms:modified xsi:type="dcterms:W3CDTF">2011-02-15T12:30:00Z</dcterms:modified>
  <cp:revision>2</cp:revision>
  <dc:subject/>
  <dc:title>Załącznik </dc:title>
</cp:coreProperties>
</file>