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łącznik 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>PLAN   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Komisji Zagospodarowania Przestrzennego, Nadzoru Budowlanego, Gospodarki Nieruchomości, Transportu, Komunikacji i Dróg Publicznych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                                </w:t>
      </w:r>
      <w:r>
        <w:rPr>
          <w:rFonts w:cs="Bookman Old Style" w:ascii="Bookman Old Style" w:hAnsi="Bookman Old Style"/>
          <w:b/>
          <w:bCs/>
          <w:sz w:val="28"/>
        </w:rPr>
        <w:t>na rok 2011 rok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22"/>
        <w:gridCol w:w="2398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Treść zadania</w:t>
            </w:r>
          </w:p>
        </w:tc>
        <w:tc>
          <w:tcPr>
            <w:tcW w:w="2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Termin realizacji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</w:r>
          </w:p>
        </w:tc>
        <w:tc>
          <w:tcPr>
            <w:tcW w:w="6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sz w:val="20"/>
              </w:rPr>
              <w:t>zapoznanie Komisji ze szczegółowym budżetem Zarządu Dróg Powiatowych na  rok 201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prawozdanie z wykonania budżetu za rok 2010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Bookman Old Style"/>
              </w:rPr>
              <w:t xml:space="preserve">          </w:t>
            </w:r>
            <w:r>
              <w:rPr/>
              <w:t>luty</w:t>
            </w:r>
          </w:p>
        </w:tc>
      </w:tr>
      <w:tr>
        <w:trPr>
          <w:trHeight w:val="9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cena dróg po okresie zimowym i przyjęcie planu remontów z ustalaniem terminów remontów dróg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0"/>
              </w:rPr>
              <w:t>marzec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</w:rPr>
              <w:t>-   Informacja z wykonania inwestycji w ramach Narodowego</w:t>
              <w:br/>
              <w:t xml:space="preserve">         Programu Przebudowy Dróg Lokalnych , własnych oraz </w:t>
              <w:br/>
              <w:t xml:space="preserve">         remontów za 2010 r. oraz planowanych inwestycji na rok</w:t>
              <w:br/>
              <w:t xml:space="preserve">         201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wiecień/ma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</w:rPr>
              <w:t>-    Zaopiniowanie  zmian opłat za zajęcie pas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0"/>
              </w:rPr>
              <w:t>Drogowego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zerwiec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</w:rPr>
              <w:t>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przygotowanie Zarządu Dróg Powiatowych do zimowego utrzymania dróg w okresie 2011/2012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zaopiniowanie projektu budżetu Zarządu Dróg     Powiatowych na 2012 rok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V kwarta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</w:rPr>
              <w:t>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nne działania podejmowane przez Komisję wynikające </w:t>
              <w:br/>
              <w:t>z bieżącej działalności Starostwa i realizacji zadań w tym opiniowanie projektów uchwał Rady Powiatu - Wydziału Geodezji, Kartografii, Katastru i Nieruchomości, Wydziału Architektury i Budownictwa  oraz Wydziału Komunikacji i Transportu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a ciągł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Komis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masz Marcinkowski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5:00Z</dcterms:created>
  <dc:creator>USER</dc:creator>
  <dc:description/>
  <cp:keywords/>
  <dc:language>en-US</dc:language>
  <cp:lastModifiedBy>USER</cp:lastModifiedBy>
  <cp:lastPrinted>2011-01-20T10:48:00Z</cp:lastPrinted>
  <dcterms:modified xsi:type="dcterms:W3CDTF">2011-01-20T10:12:00Z</dcterms:modified>
  <cp:revision>7</cp:revision>
  <dc:subject/>
  <dc:title/>
</cp:coreProperties>
</file>