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II.6. Zestawienie zamówień publicznych udzielonych przez jednostki organizacyjne powiatu w trybie ustawy Prawo Zamówień Publicznych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 xml:space="preserve">Zamówienia, których wartość przekracza wyrażoną w złotych równowartość kwoty 14 000 euro,            a jest mniejsza od kwot określonych w przepisach wydanych na podstawie art. 11 ust. 8 ustawy z dnia                 29 stycznia 2004 r. – Prawo zamówień publicznych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tabs>
          <w:tab w:val="clear" w:pos="708"/>
          <w:tab w:val="left" w:pos="1275" w:leader="none"/>
          <w:tab w:val="center" w:pos="5232" w:leader="none"/>
        </w:tabs>
        <w:jc w:val="left"/>
        <w:rPr/>
      </w:pPr>
      <w:r>
        <w:rPr/>
        <w:tab/>
        <w:tab/>
        <w:t>Starostwo Powiatowe w Elblągu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440"/>
        <w:gridCol w:w="1260"/>
        <w:gridCol w:w="1440"/>
        <w:gridCol w:w="1260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Tryb udzielenia zamówienia albo zawarcia umowy ramowej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20"/>
              </w:rPr>
              <w:t>ROBOTY BUDOWLAN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OSTAW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SŁUGI</w:t>
            </w:r>
          </w:p>
        </w:tc>
      </w:tr>
      <w:tr>
        <w:trPr>
          <w:trHeight w:val="896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a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(w 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zetarg nieograniczo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95 900,00</w:t>
            </w:r>
          </w:p>
        </w:tc>
      </w:tr>
      <w:tr>
        <w:trPr>
          <w:trHeight w:val="36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95 900,00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</w:rPr>
        <w:t>Postępowanie w trybie przetargu nieograniczonego dotyczyło usługi wykonania numerycznej obiektowej mapy ewidencyjnej z wykorzystaniem wyników opracowania „LPIS 2003”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/>
        <w:t>Dom Dziecka „Orle Gniazdo” w Marwic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440"/>
        <w:gridCol w:w="1260"/>
        <w:gridCol w:w="1440"/>
        <w:gridCol w:w="1260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20"/>
              </w:rPr>
              <w:t>Tryb udzielenia zamówienia albo zawarcia umowy ramowej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ROBOTY BUDOWLAN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OSTAW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SŁUGI</w:t>
            </w:r>
          </w:p>
        </w:tc>
      </w:tr>
      <w:tr>
        <w:trPr>
          <w:trHeight w:val="896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a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(w 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zetarg nieogranicz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85 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85 302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</w:tr>
    </w:tbl>
    <w:p>
      <w:pPr>
        <w:pStyle w:val="Tekstpodstawowy2"/>
        <w:jc w:val="both"/>
        <w:rPr/>
      </w:pPr>
      <w:r>
        <w:rPr/>
        <w:t>Postępowanie w trybie przetargu nieograniczonego dotyczyło remontu i modernizacji pomieszczeń w budynku Domu Dziecka „Orle Gniazdo” oraz remontu tarasu z wymianą posadzki i balustrady w Samodzielnym Mieszkaniu                    w Pasłęk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espół Szkół w Gronowie Górny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440"/>
        <w:gridCol w:w="1260"/>
        <w:gridCol w:w="1440"/>
        <w:gridCol w:w="1260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Tryb udzielenia zamówienia albo zawarcia umowy ramowej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ROBOTY BUDOWLAN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OSTAW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SŁUGI</w:t>
            </w:r>
          </w:p>
        </w:tc>
      </w:tr>
      <w:tr>
        <w:trPr>
          <w:trHeight w:val="896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a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(w 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zetarg nieograniczo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58 154,8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58 154,8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  <w:t>Postępowanie w trybie przetargu nieograniczonego dotyczyło adaptacji budynku gospodarczego na pracownie artystyczne przy Zespole Szkół w Gronowie Górnym.</w:t>
      </w:r>
    </w:p>
    <w:p>
      <w:pPr>
        <w:pStyle w:val="Heading2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m Pomocy Społecznej w Tolkmicku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440"/>
        <w:gridCol w:w="1260"/>
        <w:gridCol w:w="1440"/>
        <w:gridCol w:w="1260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Tryb udzielenia zamówienia albo zawarcia umowy ramowej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ROBOTY BUDOWLAN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OSTAW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SŁUGI</w:t>
            </w:r>
          </w:p>
        </w:tc>
      </w:tr>
      <w:tr>
        <w:trPr>
          <w:trHeight w:val="896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a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(w 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e z  wolnej rę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99 61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pytanie o ce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70 9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70 542,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</w:tr>
    </w:tbl>
    <w:p>
      <w:pPr>
        <w:pStyle w:val="TextBody"/>
        <w:rPr/>
      </w:pPr>
      <w:r>
        <w:rPr/>
        <w:t>Postępowanie w trybie zamówienia z wolnej ręki dotyczyło dostaw energii elektrycznej oraz dostaw wody; zapytania o cenę  dotyczyły: oleju opałowego lekkiego do palników przemysłowych oraz artykułów spożywczych (mięso, wędliny, pieczywo).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/>
        <w:t>Młodzieżowy Ośrodek Wychowawczy w Kamionku Wielkim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440"/>
        <w:gridCol w:w="1260"/>
        <w:gridCol w:w="1440"/>
        <w:gridCol w:w="1260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Tryb udzielenia zamówienia albo zawarcia umowy ramowej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ROBOTY BUDOWLAN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OSTAW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SŁUGI</w:t>
            </w:r>
          </w:p>
        </w:tc>
      </w:tr>
      <w:tr>
        <w:trPr>
          <w:trHeight w:val="896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a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(w 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zetarg nieograniczo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69 274,5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pytanie o ce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67 24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05 245,90</w:t>
            </w:r>
          </w:p>
        </w:tc>
      </w:tr>
      <w:tr>
        <w:trPr>
          <w:trHeight w:val="36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36 519,4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5 245,90</w:t>
            </w:r>
          </w:p>
        </w:tc>
      </w:tr>
    </w:tbl>
    <w:p>
      <w:pPr>
        <w:pStyle w:val="Tekstpodstawowy2"/>
        <w:rPr/>
      </w:pPr>
      <w:r>
        <w:rPr/>
        <w:t>Postępowanie w trybie przetargu nieograniczonego dotyczyło dostawy oleju opałowego; postępowania w trybie zapytania o cenę dotyczyły dostaw materiałów budowlanych oraz usługi gastronomicznej – całodzienne wyżywienie wychowanków MOW.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/>
        <w:t>Zarząd Dróg Powiatowych w Elblągu z/s w Pasłęku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440"/>
        <w:gridCol w:w="1260"/>
        <w:gridCol w:w="1260"/>
        <w:gridCol w:w="1440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Tryb udzielenia zamówienia albo zawarcia umowy ramowej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ROBOTY BUDOWLAN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OSTAW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SŁUGI</w:t>
            </w:r>
          </w:p>
        </w:tc>
      </w:tr>
      <w:tr>
        <w:trPr>
          <w:trHeight w:val="896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a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(w 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Liczba postępowań zakończonych udzieleniem zamówienia albo zawarciem umowy ram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Wartość umów bez podatku od towarów i usług (w PLN)</w:t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zetarg nieograniczo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9 901 274,4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847 987,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83 577,00</w:t>
            </w:r>
          </w:p>
        </w:tc>
      </w:tr>
      <w:tr>
        <w:trPr>
          <w:trHeight w:val="362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Zamówienie z  wolnej rę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98 44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 499 717,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847 987,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483 577,00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  <w:t>Postępowania w trybie przetargu nieograniczonego i zamówienia z wolnej ręki dotyczyły inwestycji i remontów dróg oraz bieżącego utrzymania dróg powiatowych.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2"/>
      <w:type w:val="nextPage"/>
      <w:pgSz w:w="11906" w:h="16838"/>
      <w:pgMar w:left="902" w:right="539" w:gutter="0" w:header="0" w:top="1179" w:footer="709" w:bottom="902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7:00Z</dcterms:created>
  <dc:creator>PAVILION</dc:creator>
  <dc:description/>
  <cp:keywords/>
  <dc:language>en-US</dc:language>
  <cp:lastModifiedBy>*</cp:lastModifiedBy>
  <cp:lastPrinted>2010-03-12T13:37:00Z</cp:lastPrinted>
  <dcterms:modified xsi:type="dcterms:W3CDTF">2010-03-12T12:37:00Z</dcterms:modified>
  <cp:revision>33</cp:revision>
  <dc:subject/>
  <dc:title>II</dc:title>
</cp:coreProperties>
</file>