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Część opisowa realizacji budżetu za rok 2009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prowadzenie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odstawę gospodarki finansowej w roku 2009 stanowiły: ustawa z 30 czerwca 2005 r. o finansach publicznych (Dz.U. Nr 249, poz. 2104 z późn. zm.),  ustawa z 13 listopada 2003 r.  o dochodach jednostek samorządu terytorialnego (Dz.U. Nr 203, poz. 1966 z późn. zm.),</w:t>
      </w:r>
      <w:r>
        <w:rPr>
          <w:rFonts w:cs="Times New Roman" w:ascii="Times New Roman" w:hAnsi="Times New Roman"/>
          <w:b w:val="false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uchwała z dnia 30 grudnia 2008 r. Nr XVIII/70/08 Rady Powiatu w sprawie budżetu powiatu na rok 2009 z późn. zm. oraz uchwały Zarządu Powiatu podejmowane w ramach upoważnień.  </w:t>
      </w:r>
    </w:p>
    <w:p>
      <w:pPr>
        <w:pStyle w:val="Tekstpodstawowy2"/>
        <w:rPr/>
      </w:pPr>
      <w:r>
        <w:rPr/>
        <w:t xml:space="preserve">Podstawowym źródłem informacji dotyczących wykonania budżetu powiatu za 2009 r., były sprawozdania z wykonania planu dochodów i wydatków oraz zobowiązań i należności jednostek organizacyjnych, sporządzone według zasad określonych rozporządzeniem Ministra Finansów z dnia 27 czerwca 2006 r. w sprawie sprawozdawczości budżetowej (Dz.U. Nr 115, poz. 781 z późn. zm.). Zgodnie z przepisami tego rozporządzenia sporządzane były sprawozdania z wykonania planu dochodów i wydatków budżetowych w pełnej szczegółowości, tj. dział, rozdział, paragraf,                        o nadwyżce/deficycie budżetowym, o stanie zobowiązań według tytułów dłużnych oraz gwarancji              i poręczeń i o stanie należności.   Ponadto sporządzono sprawozdania z działalności gospodarstw pomocniczych oraz funduszy celowych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Z danych przedstawionych przez jednostki organizacyjne w sprawozdaniach budżetowych za rok  2009 wynika, że jednostki te planowały dochody własne w wysokości 6.043.012 zł, natomiast wydatki bieżące 43.851.661 zł. Różnica w kwocie 37.808.649 zł (86,2% wydatków) była przewidziana               do sfinansowania ze środków pochodzących z budżetu państwa, ze środków unijnych  oraz innych jednostek samorządowych.</w:t>
      </w:r>
      <w:r>
        <w:rPr>
          <w:rFonts w:cs="Times New Roman" w:ascii="Times New Roman" w:hAnsi="Times New Roman"/>
          <w:b w:val="false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W trakcie realizacji zadań w 2009 r. jednostki osiągnęły faktyczne dochody w kwocie 6.112.869 zł, co stanowiło 101,2% planu rocznego.  Wydatki zrealizowane                 w wysokości 43.674.369 zł, w 99,6 % planu rocznego. W rezultacie do realizacji zadań statutowych dofinansowano kwotę 37.561.500 zł (86 % wydatków) ze środków pochodzących z budżetu państwa (udziały w podatkach, dotacje, subwencje), ze środków unijnych i innych źródeł zewnętrznych, w tym z jednostek samorządu terytorialn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alizacja dochodów budżetowyc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Istotnym źródłem dochodów własnych były udziały we wpływach z podatku dochodowego od osób fizycznych (PIT) oraz prawnych (CIT). Jednak największym co do wielkości źródłem dochodów powiatu była subwencja ogólna (składa się z części wyrównawczej, równoważącej oraz oświatowej) oraz dotacje celowe z budżetu państwa na zadania własne oraz powierzone, określone decyzją Wojewody Warmińsko – Mazurskiego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Według źródeł finansowania, wykonanie dochodów przedstawia się następująco: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Wpływy z udziału powiatu w podatkach dochodowych od osób fizycznych, zamieszkałych               na obszarze powiatu  (wskaźnik udziału 10,25 %) były planowane przez Ministerstwo Finansów  w kwocie 4.436.477 zł. Wykonany udział w podatkach jest niższy od planowanego o</w:t>
      </w:r>
      <w:r>
        <w:rPr>
          <w:rFonts w:cs="Times New Roman" w:ascii="Times New Roman" w:hAnsi="Times New Roman"/>
          <w:b w:val="false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403.708 zł, tj. o 9,1 %.  Także udział we wpływach z podatku dochodowego od osób prawnych,                        od podatników posiadających siedzibę na obszarze powiatu (wskaźnik udziału 1,40 %) planowany przez powiat na kwotę</w:t>
      </w:r>
      <w:r>
        <w:rPr>
          <w:rFonts w:cs="Times New Roman" w:ascii="Times New Roman" w:hAnsi="Times New Roman"/>
          <w:b w:val="false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120.000 zł,  został wykonany w 97 %. Wielkość niewykonanych dochodów świadczy o wzroście bezrobocia oraz o niższych wpływach z podatku dochodowego od osób fizycznych i prawnych. </w:t>
      </w:r>
      <w:r>
        <w:rPr>
          <w:rFonts w:cs="Times New Roman" w:ascii="Times New Roman" w:hAnsi="Times New Roman"/>
          <w:b w:val="false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W strukturze wykonanych dochodów, wpływy z udziału w podatkach stanowią 9,3%.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W porównaniu do roku 2008 udziały w podatkach były niższe o 7,7 %. Łącznie w 2008 r. zostały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</w:rPr>
        <w:t>zrealizowane w kwocie  4.493.555 zł, w 2009 r. w kwocie 4.149.223 zł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otacje celowe z budżetu państwa na zadania bieżące realizowane przez powiat z zakresu administracji rządowej (§ 2110) wykonano na kwotę 1.779.427 zł, co stanowi 99,9 % w stosunku do wielkości planowanej (1.780.395 zł). W ramach zadań rządowych w roku 2009  z budżetu Wojewody finansowano:</w:t>
      </w:r>
    </w:p>
    <w:p>
      <w:pPr>
        <w:pStyle w:val="Akapitzlist"/>
        <w:numPr>
          <w:ilvl w:val="0"/>
          <w:numId w:val="2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ace geodezyjno – urządzeniowe na potrzeby rolnictwa  64.599 zł (wyk. 99,4 %),</w:t>
      </w:r>
    </w:p>
    <w:p>
      <w:pPr>
        <w:pStyle w:val="Akapitzlist"/>
        <w:numPr>
          <w:ilvl w:val="0"/>
          <w:numId w:val="24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dotacje na wypłacenie odszkodowań z zakresu rolnictwa  94.184 zł (wyk. 100%),</w:t>
      </w:r>
    </w:p>
    <w:p>
      <w:pPr>
        <w:pStyle w:val="Akapitzlist"/>
        <w:numPr>
          <w:ilvl w:val="0"/>
          <w:numId w:val="2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ace i  opracowania geodezyjne i kartograficzne  54.999 zł (wykonanie w 100 %),</w:t>
      </w:r>
    </w:p>
    <w:p>
      <w:pPr>
        <w:pStyle w:val="Akapitzlist"/>
        <w:numPr>
          <w:ilvl w:val="0"/>
          <w:numId w:val="2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FF0000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gospodarka gruntami i nieruchomościami (zasoby skarbu państwa)  25.000 zł  (wyk. 100 %),</w:t>
      </w:r>
    </w:p>
    <w:p>
      <w:pPr>
        <w:pStyle w:val="Akapitzlist"/>
        <w:numPr>
          <w:ilvl w:val="0"/>
          <w:numId w:val="2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nadzór budowlany  313.153 zł (wykonanie w 100 %),</w:t>
      </w:r>
    </w:p>
    <w:p>
      <w:pPr>
        <w:pStyle w:val="Akapitzlist"/>
        <w:numPr>
          <w:ilvl w:val="0"/>
          <w:numId w:val="2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urzędy wojew. (zadania geodezyjne i prawo wodne)  220.236 zł (wyk. w 100 %), </w:t>
      </w:r>
    </w:p>
    <w:p>
      <w:pPr>
        <w:pStyle w:val="Akapitzlist"/>
        <w:numPr>
          <w:ilvl w:val="0"/>
          <w:numId w:val="2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komisje poborowe  16.882 zł (wykonanie w 100 %) , </w:t>
      </w:r>
    </w:p>
    <w:p>
      <w:pPr>
        <w:pStyle w:val="Akapitzlist"/>
        <w:numPr>
          <w:ilvl w:val="0"/>
          <w:numId w:val="2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kładki na ubezpieczenie zdrowotne oraz świadczenia dla osób nie objętych obowiązkiem ubezpieczenia zdrowotnego  57.028 zł (wykonanie w 99,1 %),</w:t>
      </w:r>
    </w:p>
    <w:p>
      <w:pPr>
        <w:pStyle w:val="Akapitzlist"/>
        <w:numPr>
          <w:ilvl w:val="0"/>
          <w:numId w:val="2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ośrodki wsparcia  365.970 zł (wykonanie w 100 %),</w:t>
      </w:r>
    </w:p>
    <w:p>
      <w:pPr>
        <w:pStyle w:val="Akapitzlist"/>
        <w:numPr>
          <w:ilvl w:val="0"/>
          <w:numId w:val="2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owiatowe Centrum Pomocy Rodzinie  6.000 zł (wykonanie w 100 %),</w:t>
      </w:r>
    </w:p>
    <w:p>
      <w:pPr>
        <w:pStyle w:val="Akapitzlist"/>
        <w:numPr>
          <w:ilvl w:val="0"/>
          <w:numId w:val="2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zespoły ds. orzekania o stopniu niepełnosprawności  561.376 zł (wykonanie 100 %)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W strukturze bieżących dochodów powiatu, zrealizowane zadania zlecone (rządowe) stanowią 4 %.  W stosunku do roku 2008 dotacje na zadania rządowe były wyższe o 12,9 %. W roku 2008 dotacje zostały zrealizowane w kwocie 1.549.560 zł, zaś w 2009 r. w kwocie 1.779.427 zł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Dotacje celowe z budżetu państwa na zadania bieżące realizowane przez powiat na podstawie porozumień z organami administracji rządowej (§ 2120) w kwocie 227.340 zł,</w:t>
      </w:r>
      <w:r>
        <w:rPr>
          <w:rFonts w:cs="Times New Roman" w:ascii="Times New Roman" w:hAnsi="Times New Roman"/>
          <w:b w:val="false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zrealizowano w 100 %  Z otrzymanych dotacji</w:t>
      </w:r>
      <w:r>
        <w:rPr>
          <w:rFonts w:cs="Times New Roman" w:ascii="Times New Roman" w:hAnsi="Times New Roman"/>
          <w:b w:val="false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zrealizowano:</w:t>
      </w:r>
    </w:p>
    <w:p>
      <w:pPr>
        <w:pStyle w:val="Akapitzlist"/>
        <w:numPr>
          <w:ilvl w:val="0"/>
          <w:numId w:val="20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ziałalność z zakresu opieki społecznej  21.200 zł (wykonanie w 100 %),</w:t>
      </w:r>
    </w:p>
    <w:p>
      <w:pPr>
        <w:pStyle w:val="Akapitzlist"/>
        <w:numPr>
          <w:ilvl w:val="0"/>
          <w:numId w:val="20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ofinansowanie z Ministerstwa Edukacji Narodowej, z przeznaczeniem na program realizowany w Młodzieżowym Ośrodku Wychowawczym w Kamionku Wielkim, w ramach porozumienia przyznano kwotę 206.140 zł (wykonanie w 100 %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otacje celowe na realizację zadań własnych powiatu (§ 2130) wykonano w 99,9 %, na kwotę 5.128.506 zł. Z dotacji, były finansowane: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remonty dróg powiatowych w ramach Narodowego Programu Przebudowy Dróg Lokalnych na kwotę 3.046.264 zł  (wykonanie w 99,9 %), 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jednostki oświatowe  10.747 zł (wykonanie w 99,9 %),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omy pomocy społ. (Rangóry, Tolkmicko, Władysławowo)  1.956.613 zł (wyk. w 100 %),  </w:t>
      </w:r>
      <w:r>
        <w:rPr>
          <w:rFonts w:cs="Times New Roman" w:ascii="Times New Roman" w:hAnsi="Times New Roman"/>
          <w:b w:val="false"/>
          <w:color w:val="FF0000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owiatowe Centrum Pomocy Rodzinie  3.000 zł (wyk. w 25 %),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placówki opiekuńczo – wych. (Dom Dziecka w Marwicy)  103.000 zł (wyk.  w 100%), </w:t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ozostałe dotacje na edukację  8.882 zł (wyk. 100 % 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W strukturze dochodów powiatu dotacje celowe na zadania własne stanowią 11,5 %. Dla porównania w 2008 r. dotacje na zadania własne były niższe o 39 % i wynosiły 3.128.013 z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otacje celowe na podstawie porozumień z innymi  samorządami (§ 2310)  zrealizowana kwota 2.187.041 zł, stanowi 95,8 % planu (2.282.987 zł). Środki wpłynęły z następujących źródeł:</w:t>
      </w:r>
    </w:p>
    <w:p>
      <w:pPr>
        <w:pStyle w:val="Akapitzlist"/>
        <w:numPr>
          <w:ilvl w:val="0"/>
          <w:numId w:val="14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utrzymanie dzieci z innych powiatów w Domu Dziecka w Marwicy zrealizowano w 98,3 %   na kwotę 216.230 zł  (w 2008 r. - 317.751 zł), </w:t>
      </w:r>
    </w:p>
    <w:p>
      <w:pPr>
        <w:pStyle w:val="Akapitzlist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trzymanie dzieci w rodzinach zastępczych dochody zrealizowano w 102,3 % na  kwotę 102.280 zł (w 2008 r. 170.971 zł),</w:t>
      </w:r>
    </w:p>
    <w:p>
      <w:pPr>
        <w:pStyle w:val="Akapitzlist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ofinansowanie przez gminy remontów dróg w ramach Narodowego Programu Przebudowy Dróg Lokalnych - łącznie na kwotę 1.851.531 zł, </w:t>
      </w:r>
    </w:p>
    <w:p>
      <w:pPr>
        <w:pStyle w:val="Akapitzlist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ofinansowanie działalności Szpitala w Pasłęku przez gminę Pasłęk  17.000 z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otacja celowa otrzymana z budżetu Marszałka (§ 2330), z przeznaczeniem na dofinansowanie działalności Państwowej Straży Pożarnej  15.000 zł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otacje celowe w ramach dotacji rozwojowych z Europejskiego Funduszu Społecznego (§§ 2008, 2009) wykonane na kwotę 959.729 zł,  co stanowi  96,4 % planu rocznego (995.850 zł),                            z przeznaczeniem na projekty unijne realizowane w jednostkach organizacyjnych (w 2008 r.           236.016 zł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Subwencje z budżetu państwa przyznane na kwotę 23.519.230 zł, zostały zrealizowane w 100 %             (w roku 2008 przyznano subwencję w kwocie 20.335.029 zł). Udział subwencji w strukturze wykonanych dochodów powiatu stanowi 52,6 %. Wykonanie poszczególnych części subwencji, przedstawia się następująco: </w:t>
      </w:r>
    </w:p>
    <w:p>
      <w:pPr>
        <w:pStyle w:val="Akapitzlist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część oświatowa subwencji wyk. 100 %  na kwotę 12.588.321 zł, (w 2008 r. 11.619.525 zł), </w:t>
      </w:r>
    </w:p>
    <w:p>
      <w:pPr>
        <w:pStyle w:val="Akapitzlist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część wyrównawcza subwencji wyk. 100 % na kwotę 7.026.661 zł,   (w 2008 r. 5.552.280 zł),</w:t>
      </w:r>
    </w:p>
    <w:p>
      <w:pPr>
        <w:pStyle w:val="Akapitzlist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część równoważąca subwencji wyk. w 100 % na kwotę  3.904.248 zł (w 2008 r. 3.163.224 zł),</w:t>
      </w:r>
    </w:p>
    <w:p>
      <w:pPr>
        <w:pStyle w:val="Akapitzlist"/>
        <w:numPr>
          <w:ilvl w:val="0"/>
          <w:numId w:val="15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uzupełnienie subwencji otrzymane z Ministerstwa Finansów w wyniku składania wniosków         o zwiększenie budżetu  67.021zł (w 2008 r.  200.000 zł).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Środki pozyskane z Agencji Restrukturyzacji i Modernizacji Rolnictwa w Warszawie (§ 2460), wypłacone rolnikom „na zalesianie” według zawartych umów   207.763 zł (w 2008 r. 199.388 zł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ochody związane z realizacją zadań z zakresu administracji rządowej (§ 2360) uzyskana                         z gospodarowania mieniem Skarbu Państwa – udział powiatu wynosi 25 %, wykonanie w wysokości  91.712 zł. Plan 92.055 zł,  wykonano w 99,6% (w 2008 r.  113.789 zł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Dochody własne oraz pozostałe środki na dofinansowanie zadań powiatu pozyskane z innych  źródeł w ramach dochodów bieżących, zostały zaplanowane na kwotę 6.477.834 zł.</w:t>
      </w:r>
      <w:r>
        <w:rPr>
          <w:rFonts w:cs="Times New Roman" w:ascii="Times New Roman" w:hAnsi="Times New Roman"/>
          <w:b w:val="false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Dochody zrealizowano         w  kwocie 6.445.050 zł co stanowi 99,5 % (w roku 2008 zrealizowano w kwocie  5.610.073 zł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W strukturze wykonanych dochodów bieżących udział  dochodów własnych  wynosił 14,4 %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Źródłem dochodów własnych, były:</w:t>
      </w:r>
    </w:p>
    <w:p>
      <w:pPr>
        <w:pStyle w:val="Akapitzlist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ochody z jednostek powiatowych   4.087.989 zł (w  2008 r.  3.483.492 zł),</w:t>
      </w:r>
    </w:p>
    <w:p>
      <w:pPr>
        <w:pStyle w:val="Akapitzlist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ochody własne Starostwa Powiatowego  2.112.605 zł, w tym opłaty za wydawanie praw jazdy i rejestrację samochodów   978.705 zł, odsetki od środków na  rachunkach bankowych  387.757 zł, dochody z wydatków niewygasających za 2008 r.  643.383 zł, inne 102.760 zł,</w:t>
      </w:r>
    </w:p>
    <w:p>
      <w:pPr>
        <w:pStyle w:val="Akapitzlist"/>
        <w:numPr>
          <w:ilvl w:val="0"/>
          <w:numId w:val="22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ochody uzyskiwane z gospodarki gruntami i nieruchomościami 244.456 z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W ramach dochodów majątkowych Powiat pozyskał środki jako dotacje celowe na inwestycje                   i zakupy inwestycyjne (§ 6208, 6260, 6610), w łącznej kwocie 3.137.071 zł, z czego: 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873.429 zł, od Marszałka Województwa W-M na realizację inwestycji drogowych,                   w ramach zawartych umów na dotacje rozwojowe z funduszy pomocowych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5.642 zł, z PFRON na dofinansowanie zakupów inwestycyjnych w Starostwie Powiatowym,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000 zł, z gminy Pasłęk na zakupy inwestycyjne w SP ZOZ Pasłęk, 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00.000 zł od Ministra Kultury i Dziedzictwa Narodowego na remont budynku w Zespole Szkół w Gronowie Górnym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onadto pozyskano środki ze sprzedaży majątku powiatu w kwocie 492.320 zł, z czego spłata rat z lat ubiegłych wraz z odsetkami 489.304 zł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Przychody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budżetu zrealizowano w wysokości  6.588.929 zł. Kwota przychodów składa się z: </w:t>
      </w:r>
    </w:p>
    <w:p>
      <w:pPr>
        <w:pStyle w:val="Akapitzlist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nadwyżki budżetu z lat ubiegłych w wysokości 2.193.881 zł,</w:t>
      </w:r>
    </w:p>
    <w:p>
      <w:pPr>
        <w:pStyle w:val="Akapitzlist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kredytu inwestycyjnego złotowego zaciągniętego w Banku Ochrony Środowiska z dwóch linii kredytowych finansowanych przez European Investment Bank (EIB) oraz Council of Europe Development Bank (CEB) – łącznie na kwotę 2.295.048 zł,</w:t>
      </w:r>
    </w:p>
    <w:p>
      <w:pPr>
        <w:pStyle w:val="Akapitzlist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środków pozyskanych w wyniku emisji obligacji na kwotę 2.100.000 z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alizacja wydatków budżetowych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datki planowane w wysokości 51.096.246 zł, zrealizowano w 99,6% na kwotę 50.868.953 zł.              Z ogólnej kwoty wydatków należy wyodrębnić wydatki bieżące wykonane w 99,6 % na kwotę 43.674.369 zł oraz majątkowe wykonane w 99,3 % łącznie na kwotę 7.194.584 zł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ramach wydatków bieżących  zrealizowano: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2"/>
          <w:szCs w:val="22"/>
        </w:rPr>
        <w:t>Wynagrodzenia</w:t>
      </w:r>
      <w:r>
        <w:rPr>
          <w:rFonts w:cs="Times New Roman" w:ascii="Times New Roman" w:hAnsi="Times New Roman"/>
          <w:sz w:val="22"/>
          <w:szCs w:val="22"/>
        </w:rPr>
        <w:t>, które wraz z pochodnymi wyniosły 20.138.902 zł (w 2008 r.  17.411.825 zł,  wzrost o 15,7 % ) i stanowią 46,1 % poniesionych wydatków bieżących. W skład grupy wydatków  płacowych wchodzą:</w:t>
      </w:r>
    </w:p>
    <w:p>
      <w:pPr>
        <w:pStyle w:val="TextBody"/>
        <w:numPr>
          <w:ilvl w:val="0"/>
          <w:numId w:val="19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nagrodzenia osobowe (15.054.021 zł), bezosobowe (1.199.391 zł) oraz dodatkowe wynagrodzenia roczne (1.019.919 zł). Razem wypłacono wynagrodzenia brutto w kwocie  17.273.331 zł (w 2008 r. 14.871.360 zł, wzrost o 16,2 %),</w:t>
      </w:r>
    </w:p>
    <w:p>
      <w:pPr>
        <w:pStyle w:val="TextBody"/>
        <w:numPr>
          <w:ilvl w:val="0"/>
          <w:numId w:val="19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ładki na ubezpieczenie społeczne (2.479.871 zł) i fundusz pracy (385.700 zł)  razem 2.865.571 zł (w 2008 r.  2.540.465 zł, wzrost 12,8 %)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2"/>
          <w:szCs w:val="22"/>
        </w:rPr>
        <w:t>Dotacje</w:t>
      </w:r>
      <w:r>
        <w:rPr>
          <w:rFonts w:cs="Times New Roman" w:ascii="Times New Roman" w:hAnsi="Times New Roman"/>
          <w:sz w:val="22"/>
          <w:szCs w:val="22"/>
        </w:rPr>
        <w:t xml:space="preserve"> udzielane na realizację zadań powiatu łącznie na kwotę 2.288.912 zł, (w 2008 r. 1.812.166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zł)  wykonano w 98,6 %, w tym: 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tacje 123.617 zł dla stowarzyszeń/organizacji pozarządowych, w tym z zakresu   turystyki  1.000 zł,   kultury 46.617 zł,   sportu  70.000 zł, opieka społeczna  (Stowarzyszenie „Szansa”)  6.000 zł.   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tacje 1.505.388 zł, udzielona na podstawie porozumień między jednostkami samorządu terytorialnego (w roku 2008  1.403.457 zł) w tym: </w:t>
      </w:r>
    </w:p>
    <w:p>
      <w:pPr>
        <w:pStyle w:val="TextBody"/>
        <w:numPr>
          <w:ilvl w:val="0"/>
          <w:numId w:val="2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69.399 zł za pobyt dzieci w placówkach opiekuńczo-wychowawczych w innych</w:t>
      </w:r>
    </w:p>
    <w:p>
      <w:pPr>
        <w:pStyle w:val="TextBody"/>
        <w:ind w:left="72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powiatach i świetlicach środowiskowych (w 2008 r. 442.571 zł), </w:t>
      </w:r>
    </w:p>
    <w:p>
      <w:pPr>
        <w:pStyle w:val="TextBody"/>
        <w:numPr>
          <w:ilvl w:val="0"/>
          <w:numId w:val="2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09.648 zł  (w 2008 r.  161.489 zł) za pobyt dzieci w rodzinach zastępczych na terenie </w:t>
      </w:r>
    </w:p>
    <w:p>
      <w:pPr>
        <w:pStyle w:val="TextBody"/>
        <w:ind w:left="72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innych powiatów, </w:t>
      </w:r>
    </w:p>
    <w:p>
      <w:pPr>
        <w:pStyle w:val="TextBody"/>
        <w:numPr>
          <w:ilvl w:val="0"/>
          <w:numId w:val="2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29.468 zł (2008 r. 126.036 zł) usługi  poradni psychologiczno – pedagog.  w Elblągu, </w:t>
      </w:r>
    </w:p>
    <w:p>
      <w:pPr>
        <w:pStyle w:val="TextBody"/>
        <w:numPr>
          <w:ilvl w:val="0"/>
          <w:numId w:val="2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5.000 zł (w 2008 r. 35.000 zł) na działalność bibliotek w Pasłęku i  Elblągu,  </w:t>
      </w:r>
    </w:p>
    <w:p>
      <w:pPr>
        <w:pStyle w:val="TextBody"/>
        <w:numPr>
          <w:ilvl w:val="0"/>
          <w:numId w:val="2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56.873 zł - dofinansowania funkcjonowania Powiatowego Urzędu Pracy (2008 r. 638.361 zł),</w:t>
      </w:r>
    </w:p>
    <w:p>
      <w:pPr>
        <w:pStyle w:val="TextBody"/>
        <w:numPr>
          <w:ilvl w:val="0"/>
          <w:numId w:val="2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000 zł dofinansowanie dożynek powiatowych w organizowanych przez gminę Pasłęk. 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acja podmiotowa w wysokości 282.458 zł (w 2008 r. 240.689 zł ) udzielona jako 10 % udziału własnego w kosztach utrzymania Warsztatów Terapii Zajęciowej w Władysławowie,  Tolkmicku  i Milejewie oraz Zakładu Aktywności Zawodowej w Kamionku Wielkim,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tacja podmiotowa w wysokości 18.720 zł, na szkoły niepubliczne w Jegłowniku                        i Młynarach (w 2008 r. 34.020 zł),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zostałe dotacje łącznie na kwotę 358.729 zł, w tym: wkład finansowy Powiatu w projekt „Zintegrowany system promocji turystycznej obszaru Kanału Elbląskiego”  21.814 zł,                    do Urzędu Marszałkowskiego za przetwarzanie danych w ramach programu „Wrota Warmii          i Mazur”  3.915 zł, dla straży granicznej 1.000 zł, dla straży pożarnej 15.000 zł, dla SP ZOZ Pasłęk 317.000 zł, z przeznaczeniem na udział własny w projekcie dofinansowanym                      z funduszy pomocowych RPO „Warmia i Mazury” pn. „Ucyfrowienie pracowni RTG”           70.000 zł, na zakup urządzeń medycznych ze środków Powiatu Elbląskiego 230.000 zł              i ze środków Gminy Pasłęk 17.000 zł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2"/>
          <w:szCs w:val="22"/>
        </w:rPr>
        <w:t>Na obsługę długu</w:t>
      </w:r>
      <w:r>
        <w:rPr>
          <w:rFonts w:cs="Times New Roman" w:ascii="Times New Roman" w:hAnsi="Times New Roman"/>
          <w:sz w:val="22"/>
          <w:szCs w:val="22"/>
        </w:rPr>
        <w:t xml:space="preserve"> powiatu zostały poniesione wydatki w kwocie  1.005.304 zł (w 2008 r.              766.235 zł), z czego: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338.784 zł (w 2008 r. 417.610 zł)  tytułem odsetek zapłaconych dla BPH  W-wa od kredytu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zaciągniętego w 2004 r., z terminem spłaty w  2029  roku (25-letni),   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65.335 zł,  od  kredytów zaciągniętych w BOŚ (w 2008 r.  11.375 zł),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81.620 zł od kredytu zaciągniętego w roku 2005, w Banu Gospodarstwa Krajowego ze środków EBI,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na budowę boisk sportowych (w 2008 r. 100.544 zł),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280.920 zł od obligacji wyemitowanych w 2007 r. kwota 4.000.000 zł (2008 r. 235.593 zł),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238.645 zł odsetki od kredytu poręczonego przez Powiat, a zaciągniętego przez SP ZOZ w Pasłęku.</w:t>
      </w:r>
    </w:p>
    <w:p>
      <w:pPr>
        <w:pStyle w:val="TextBody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zostałe wydatki rzeczowe</w:t>
      </w:r>
      <w:r>
        <w:rPr>
          <w:rFonts w:cs="Times New Roman" w:ascii="Times New Roman" w:hAnsi="Times New Roman"/>
          <w:sz w:val="22"/>
          <w:szCs w:val="22"/>
        </w:rPr>
        <w:t xml:space="preserve"> obejmują koszty funkcjonowania jednostek organizacyjnych i są  związane z realizacją zadań Powiatu.  W stosunku do planu rocznego, wydatki rzeczowe zrealizowano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w 99,7 %, na kwotę 20.541.251 zł (w roku 2008 wykonano na kwotę 14.167.815 zł).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W strukturze wydatków bieżących wydatki rzeczowe stanowią 47 %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mach wydatków rzeczowych, można wyodrębnić ich rodzaje:</w:t>
      </w:r>
    </w:p>
    <w:p>
      <w:pPr>
        <w:pStyle w:val="TextBody"/>
        <w:numPr>
          <w:ilvl w:val="0"/>
          <w:numId w:val="17"/>
        </w:numPr>
        <w:rPr/>
      </w:pPr>
      <w:r>
        <w:rPr>
          <w:rFonts w:cs="Times New Roman" w:ascii="Times New Roman" w:hAnsi="Times New Roman"/>
          <w:b/>
          <w:sz w:val="22"/>
          <w:szCs w:val="22"/>
        </w:rPr>
        <w:t>remonty</w:t>
      </w:r>
      <w:r>
        <w:rPr>
          <w:rFonts w:cs="Times New Roman" w:ascii="Times New Roman" w:hAnsi="Times New Roman"/>
          <w:sz w:val="22"/>
          <w:szCs w:val="22"/>
        </w:rPr>
        <w:t xml:space="preserve"> (§ 4270) wykonano na kwotę 8.948.517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ł stanowią 20,5 % wydatków bieżących         (w roku 2008 zrealizowano  2.385.359 zł), w następujących jednostkach: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rząd Dróg Powiatowych wykonano remonty dróg na kwotę 7.395.702 zł (w 2008 r.  662.831 zł), z czego: </w:t>
      </w:r>
    </w:p>
    <w:p>
      <w:pPr>
        <w:pStyle w:val="TextBody"/>
        <w:numPr>
          <w:ilvl w:val="0"/>
          <w:numId w:val="1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mach Narodowego Programu Przebudowy Dróg Lokalnych razem na kwotę 6.293.470 zł, w tym : droga na odcinku Wikrowo- Jegłownik  206.515 zł, droga                  na odcinku Bielnik I – Elbląg 1.283.765 zł, droga na odcinku Sałkowice – Surowe 2.168.580 zł,  Nabrzeże – Łęcze 1.382.537 zł, Ogrodniki – Milejewo 1.252.073 zł,</w:t>
      </w:r>
    </w:p>
    <w:p>
      <w:pPr>
        <w:pStyle w:val="TextBody"/>
        <w:numPr>
          <w:ilvl w:val="0"/>
          <w:numId w:val="1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racowanie proj. techn. na II etap remontu drogi Cieszyniec – Sałkowice 14.884 zł,</w:t>
      </w:r>
    </w:p>
    <w:p>
      <w:pPr>
        <w:pStyle w:val="TextBody"/>
        <w:numPr>
          <w:ilvl w:val="0"/>
          <w:numId w:val="1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rac. proj. techn. na II etap remontu drogi Łęcze – Ogrodniki  40.000 zł</w:t>
      </w:r>
    </w:p>
    <w:p>
      <w:pPr>
        <w:pStyle w:val="TextBody"/>
        <w:numPr>
          <w:ilvl w:val="0"/>
          <w:numId w:val="1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mont nawierzchni drogi w miejscowości Kraskowo  17.969 zł,</w:t>
      </w:r>
    </w:p>
    <w:p>
      <w:pPr>
        <w:pStyle w:val="TextBody"/>
        <w:numPr>
          <w:ilvl w:val="0"/>
          <w:numId w:val="1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mont nawierzchni Pilona – Myślęcin 61.854 zł,</w:t>
      </w:r>
    </w:p>
    <w:p>
      <w:pPr>
        <w:pStyle w:val="TextBody"/>
        <w:numPr>
          <w:ilvl w:val="0"/>
          <w:numId w:val="1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mont nawierzchni Pomorska Wieś – Borzymowo  57.096 zł,</w:t>
      </w:r>
    </w:p>
    <w:p>
      <w:pPr>
        <w:pStyle w:val="TextBody"/>
        <w:numPr>
          <w:ilvl w:val="0"/>
          <w:numId w:val="1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projektu na remont mostu w m. Brudzendy  24.400 zł,</w:t>
      </w:r>
    </w:p>
    <w:p>
      <w:pPr>
        <w:pStyle w:val="TextBody"/>
        <w:numPr>
          <w:ilvl w:val="0"/>
          <w:numId w:val="1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mont przepustu w m. Aniołowo  54.900 zł,</w:t>
      </w:r>
    </w:p>
    <w:p>
      <w:pPr>
        <w:pStyle w:val="TextBody"/>
        <w:numPr>
          <w:ilvl w:val="0"/>
          <w:numId w:val="1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mont drogi Kamiennik W. – Zastawno 25.000 zł, </w:t>
      </w:r>
    </w:p>
    <w:p>
      <w:pPr>
        <w:pStyle w:val="TextBody"/>
        <w:numPr>
          <w:ilvl w:val="0"/>
          <w:numId w:val="1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mont drogi Rachowo  23.180 zł,</w:t>
      </w:r>
    </w:p>
    <w:p>
      <w:pPr>
        <w:pStyle w:val="TextBody"/>
        <w:numPr>
          <w:ilvl w:val="0"/>
          <w:numId w:val="1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mont drogi w m. Zwierzno  12.200 zł, wykonanie studni deszczowych 8.784 zł,</w:t>
      </w:r>
    </w:p>
    <w:p>
      <w:pPr>
        <w:pStyle w:val="TextBody"/>
        <w:numPr>
          <w:ilvl w:val="0"/>
          <w:numId w:val="1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mont drogi Milejewo – Młynary  50.000 zł,  </w:t>
      </w:r>
    </w:p>
    <w:p>
      <w:pPr>
        <w:pStyle w:val="TextBody"/>
        <w:numPr>
          <w:ilvl w:val="0"/>
          <w:numId w:val="1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mont chodnika w m. Zielonka Pasłęcka  9.484 zł,</w:t>
      </w:r>
    </w:p>
    <w:p>
      <w:pPr>
        <w:pStyle w:val="TextBody"/>
        <w:numPr>
          <w:ilvl w:val="0"/>
          <w:numId w:val="1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map projektowych drogi Godkowo – Miłakowo  6.100 zł,</w:t>
      </w:r>
    </w:p>
    <w:p>
      <w:pPr>
        <w:pStyle w:val="TextBody"/>
        <w:numPr>
          <w:ilvl w:val="0"/>
          <w:numId w:val="1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imowe utrzymanie dróg  459.385 zł, </w:t>
      </w:r>
    </w:p>
    <w:p>
      <w:pPr>
        <w:pStyle w:val="TextBody"/>
        <w:numPr>
          <w:ilvl w:val="0"/>
          <w:numId w:val="1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ieżące utrzymanie dróg  148.244 zł, </w:t>
      </w:r>
    </w:p>
    <w:p>
      <w:pPr>
        <w:pStyle w:val="TextBody"/>
        <w:numPr>
          <w:ilvl w:val="0"/>
          <w:numId w:val="1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eżące utrzymanie mostu pontonowego i promu  25.676 zł,</w:t>
      </w:r>
    </w:p>
    <w:p>
      <w:pPr>
        <w:pStyle w:val="TextBody"/>
        <w:numPr>
          <w:ilvl w:val="0"/>
          <w:numId w:val="1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zostałe remonty, przeglądy i naprawy samochodów, sprzętu, dróg i mostów  63.076 zł.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m Pomocy Społecznej Władysławowo  16.963 zł (w 2008 r.  30.856 zł),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m Pomocy Społecznej w Rangórach  17.018 zł (w 2008 r.  247.000 zł),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m Pomocy Społecznej w Tolkmicku  54.522 zł (w 2008 r.  84.162 zł),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espół Szkół w Pasłęku  0 zł (w 2008 r.   46.523 zł),</w:t>
      </w:r>
    </w:p>
    <w:p>
      <w:pPr>
        <w:pStyle w:val="TextBody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</w:rPr>
        <w:t>Zespół Szkół Ekonomicznych i Technicznych  w Pasłęku remonty: boiska 10.788 zł, klas 5.856 zł, ciągów komunikacyjnych w budynku dydaktycznym oraz wymiana pionów co               w internacie 220.985 zł, remont dachu 5.600 zł, budowa szatni 350.017 zł. Razem 593.246 zł (w 2008 r.  630.721 zł),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espół Szkół w Gronowie Górnym remonty: adaptacja budynku gospodarczego na pracownie artystyczne 361.448 zł, naprawy różne 4.388 zł, razem  365.836 zł (w 2008 r.  196.383 zł),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łodzieżowy Ośrodek Wychowawczy w Kamionku Wielkim remont: remont pralni 49.826 zł, stołówki 25.000 zł, budynku dla VII grupy wychowawczej 37.855 zł, pracowni psychotechnicznej 41.728 zł, remonty pomieszczeń 59.468 zł, pozostałe remonty i naprawy 9.553 zł. Razem  223.430 zł (w 2008 r.  271.974 zł),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m Dziecka w Marwicy  146.901 zł (w 2008 r.  75.943 zł),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radnia Psychologiczno – Pedagogiczna w Pasłęku   465 zł (2008 r.  1.254 zł),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iatowe Centrum Pomocy Rodzinie remont sieci wodnokanalizacyjnej, drobne naprawy sprzętu   20.953 zł (w 2008 r.  15.615 zł),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iatowy Inspektorat Nadzoru Budowlanego w Elblągu  726 zł, (w 2008 r.  146 zł),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arostwo Powiatowe – koszt opracowania dokumentacji na dokończenie budowy budynku przy Zespole Szkół w Pasłęku  36.600 zł, </w:t>
      </w:r>
    </w:p>
    <w:p>
      <w:pPr>
        <w:pStyle w:val="TextBody"/>
        <w:numPr>
          <w:ilvl w:val="0"/>
          <w:numId w:val="4"/>
        </w:numPr>
        <w:rPr>
          <w:rFonts w:ascii="Times New Roman" w:hAnsi="Times New Roman" w:cs="Times New Roman"/>
          <w:color w:val="00B05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arostwo Powiatowe  - wymiana drzwi, stolarki okiennej oraz ścianek działowych w Pasłęku przy ul. Wojska Polskiego 14    76.155 zł (w  2008 r.  121.951 zł).</w:t>
      </w:r>
    </w:p>
    <w:p>
      <w:pPr>
        <w:pStyle w:val="TextBody"/>
        <w:numPr>
          <w:ilvl w:val="0"/>
          <w:numId w:val="18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kup materiałów i wyposażenia (§ 4210)  - suma poniesionych wydatków na kwotę</w:t>
      </w:r>
    </w:p>
    <w:p>
      <w:pPr>
        <w:pStyle w:val="TextBody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21.335 zł (2008 r.  4.130.561 zł)  została przeznaczona na  zakup materiałów do remontów nie ujętych w § 4270,   materiałów do utrzymania dróg,   opału, wyposażenia, środków czystości, materiałów bhp,  administracyjnych, druków dla  Wydziału  Komunikacji, itp.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kup energii cieplnej,  elektrycznej, wody, gazu (§ 4260) na kwotę 780.300 zł (w 2008 r.  668.950 zł,  nastąpił  wzrost wydatków na energię o 16,6 %),</w:t>
      </w:r>
    </w:p>
    <w:p>
      <w:pPr>
        <w:pStyle w:val="TextBody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2"/>
          <w:szCs w:val="22"/>
        </w:rPr>
        <w:t>odpisy na zakładowy fundusz świadczeń socjalnych - łącznie w jednostkach  wydatkowano  kwotę  880.702 zł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w roku 2008  748.162 zł),</w:t>
      </w:r>
      <w:r>
        <w:rPr>
          <w:rFonts w:cs="Times New Roman" w:ascii="Times New Roman" w:hAnsi="Times New Roman"/>
          <w:color w:val="00B050"/>
          <w:sz w:val="22"/>
          <w:szCs w:val="22"/>
        </w:rPr>
        <w:t xml:space="preserve">  </w:t>
      </w:r>
    </w:p>
    <w:p>
      <w:pPr>
        <w:pStyle w:val="TextBody"/>
        <w:numPr>
          <w:ilvl w:val="0"/>
          <w:numId w:val="1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róże krajowe i zagraniczne, ogółem wydatkowano kwotę 60.201 zł (w 2008 r.  52.810 zł),</w:t>
      </w:r>
    </w:p>
    <w:p>
      <w:pPr>
        <w:pStyle w:val="TextBody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2"/>
          <w:szCs w:val="22"/>
        </w:rPr>
        <w:t>zakup usług pozostałych (§ 4300) wykonanie na kwotę 2.070.580 zł</w:t>
      </w:r>
      <w:r>
        <w:rPr>
          <w:rFonts w:cs="Times New Roman" w:ascii="Times New Roman" w:hAnsi="Times New Roman"/>
          <w:color w:val="00B05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(w 2008 r. 1.863.632 zł),   w tym za wykonanie praw  jazdy, dowodów rejestracyjnych oraz tablic zapłacono 430.846 zł, ponadto  zostały sfinansowane  koszty opłat pocztowych, usługi prawne, monitoring, wywóz  nieczystości, sprzątanie, drobne naprawy i inne. </w:t>
      </w:r>
    </w:p>
    <w:p>
      <w:pPr>
        <w:pStyle w:val="TextBody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2"/>
          <w:szCs w:val="22"/>
        </w:rPr>
        <w:t>wydatki osobowe nie zaliczane do wynagrodzeń   272.248 zł</w:t>
      </w:r>
      <w:r>
        <w:rPr>
          <w:rFonts w:cs="Times New Roman" w:ascii="Times New Roman" w:hAnsi="Times New Roman"/>
          <w:color w:val="00B050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(w roku 2008 wydatkowano kwotę 233.086 zł),</w:t>
      </w:r>
    </w:p>
    <w:p>
      <w:pPr>
        <w:pStyle w:val="TextBody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2"/>
          <w:szCs w:val="22"/>
        </w:rPr>
        <w:t>różne wydatki na rzecz osób fizycznych 456.080 zł, w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tym diety radnych 245.084 zł (w roku 2008 wypłacono radnym diety w kwocie  243.588 zł),  </w:t>
      </w:r>
    </w:p>
    <w:p>
      <w:pPr>
        <w:pStyle w:val="TextBody"/>
        <w:numPr>
          <w:ilvl w:val="0"/>
          <w:numId w:val="26"/>
        </w:numPr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kup środków żywności w Domu Dziecka (136.902 zł), w MOW (260.709 zł) oraz internacie</w:t>
      </w:r>
      <w:r>
        <w:rPr>
          <w:rFonts w:cs="Times New Roman" w:ascii="Times New Roman" w:hAnsi="Times New Roman"/>
          <w:color w:val="00B050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ZSEiT Pasłęk (52.997 zł) -  450.608 zł,</w:t>
      </w:r>
    </w:p>
    <w:p>
      <w:pPr>
        <w:pStyle w:val="TextBody"/>
        <w:numPr>
          <w:ilvl w:val="0"/>
          <w:numId w:val="26"/>
        </w:numPr>
        <w:rPr/>
      </w:pPr>
      <w:r>
        <w:rPr>
          <w:rFonts w:cs="Times New Roman" w:ascii="Times New Roman" w:hAnsi="Times New Roman"/>
          <w:sz w:val="22"/>
          <w:szCs w:val="22"/>
        </w:rPr>
        <w:t>zakup środków żywności w domach pomocy społ. (507.633 zł) i ośrodku wsparcia</w:t>
      </w:r>
      <w:r>
        <w:rPr>
          <w:rFonts w:cs="Times New Roman" w:ascii="Times New Roman" w:hAnsi="Times New Roman"/>
          <w:color w:val="00B050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25.340 zł, </w:t>
      </w:r>
    </w:p>
    <w:p>
      <w:pPr>
        <w:pStyle w:val="TextBody"/>
        <w:numPr>
          <w:ilvl w:val="0"/>
          <w:numId w:val="26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ypendia dla uczniów  25.350 zł, (w 2008 r. na stypendia uczniów i   studentów wypłacono kwotę 33.551 zł),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siłki wypłacane rodzinom zastępczym  1.403.165 zł (2008 r.  1.470.879 zł), </w:t>
      </w:r>
    </w:p>
    <w:p>
      <w:pPr>
        <w:pStyle w:val="TextBody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2"/>
          <w:szCs w:val="22"/>
        </w:rPr>
        <w:t>świadczenia dla usamodzielniających się wychowanków</w:t>
      </w:r>
      <w:r>
        <w:rPr>
          <w:rFonts w:cs="Times New Roman" w:ascii="Times New Roman" w:hAnsi="Times New Roman"/>
          <w:color w:val="00B05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138.862 zł</w:t>
      </w:r>
      <w:r>
        <w:rPr>
          <w:rFonts w:cs="Times New Roman" w:ascii="Times New Roman" w:hAnsi="Times New Roman"/>
          <w:color w:val="00B05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2008 r.  274.556 zł),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ładki na ubezpiecz. zdrowotne osób bez prawa do zasiłku  57.028 zł  (2008 r.  51.899 zł),</w:t>
      </w:r>
    </w:p>
    <w:p>
      <w:pPr>
        <w:pStyle w:val="TextBody"/>
        <w:numPr>
          <w:ilvl w:val="0"/>
          <w:numId w:val="7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zostałe wydatki jak: leki 53.497 zł), pomoce naukowe (195.576 zł, w tym ze środków UE 111.700 zł, z MEN  23.826 zł), usługi internetowe (52.152 zł), podatek VAT (25.344 zł,             w tym: od sprzedanych nieruchomości  9.666 zł, sprzedaż usług w internacie ZSEiT  4.720 zł, w MOW 10.958 zł), podatki od nieruchom. (52.554 zł),   ubezpieczenia i inne składki (131.081 zł), telefony komórkowe (38.875 zł), telefony stacjonarne (107.389 zł)  szkolenia (40.830 zł), zakup akcesoriów  komputerowych (128.537 zł), materiałów papierniczych do sprzętu drukarskiego (25.554 zł) oraz inne.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W planie wydatków bieżących były utworzone rezerwy w kwocie 1.900.000 zł, z czego: ogólna 320.000 zł oraz celowa 1.580.000 zł, z przeznaczeniem na: wynagrodzenia i pochodne (300.000 zł)</w:t>
      </w:r>
      <w:r>
        <w:rPr>
          <w:rFonts w:cs="Times New Roman" w:ascii="Times New Roman" w:hAnsi="Times New Roman"/>
          <w:color w:val="00B050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odprawy i wypłaty jednorazowe dla pracowników (180.000 zł), usuwanie skutków klęsk żywiołowych (200.000 zł), zabezpieczenie wkładu własnego w realizacji projektów unijnych (300.000 zł),  awaryjne remonty i naprawy drobnego sprzętu (200.000 zł), zarządzanie kryzysowe (100.000 zł), usamodzielnienie wychowanków w placówkach opiekuńczo – wychowawczych (300.000 zł).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W toku realizacji budżetu, rezerwy zostały rozdysponowane uchwałami Zarządu Powiatu, powodując zwiększenie budżetów jednostek o kwotę</w:t>
      </w:r>
      <w:r>
        <w:rPr>
          <w:rFonts w:cs="Times New Roman" w:ascii="Times New Roman" w:hAnsi="Times New Roman"/>
          <w:color w:val="00B050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1.043.640 zł,</w:t>
      </w:r>
      <w:r>
        <w:rPr>
          <w:rFonts w:cs="Times New Roman" w:ascii="Times New Roman" w:hAnsi="Times New Roman"/>
          <w:color w:val="00B05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na następujące zadania: </w:t>
      </w:r>
    </w:p>
    <w:p>
      <w:pPr>
        <w:pStyle w:val="TextBody"/>
        <w:numPr>
          <w:ilvl w:val="0"/>
          <w:numId w:val="1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arostwo Powiatowe – 130.509 zł, w tym: na udział własny w projekcie „Zintegrowany system promocji turystycznej obszaru Kanału Elbląskiego” 88.800 zł, na partycypowanie w kosztach realizacji projektu „Wrota Warmii i Mazur” 4.557 zł, na wykonanie uproszczonych planów urządzenia lasów - zwiększenie w dziale „Leśnictwo” o kwotę 37.152 zł,</w:t>
      </w:r>
    </w:p>
    <w:p>
      <w:pPr>
        <w:pStyle w:val="TextBody"/>
        <w:numPr>
          <w:ilvl w:val="0"/>
          <w:numId w:val="1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espół Szkół Ekonomicznych i Technicznych w Pasłęku  444.255 zł, z przeznaczeniem na remont kuchni wraz z zapleczem magazynowym i socjalnym 167.144 zł, remont dwóch pracowni technologicznych i mechanizacji 127.984 zł, remont pomieszczeń przy sali gimnastycznej  149.127 zł, </w:t>
      </w:r>
    </w:p>
    <w:p>
      <w:pPr>
        <w:pStyle w:val="TextBody"/>
        <w:numPr>
          <w:ilvl w:val="0"/>
          <w:numId w:val="1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espół Szkół w Gronowie Górnym – na remont i modernizację budynku gospodarczego                      i adaptację do prowadzenia zajęć z przedmiotów artystycznych w Liceum Plastycznym 279.785 zł,</w:t>
      </w:r>
    </w:p>
    <w:p>
      <w:pPr>
        <w:pStyle w:val="TextBody"/>
        <w:numPr>
          <w:ilvl w:val="0"/>
          <w:numId w:val="1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m Dziecka w Marwicy 85.000 zł na udział własny w programie osiągania standardów                   w placówkach  opiekuńczo – wychowawczych (65.000 zł na remont, 20.000 zł wyposażenie)</w:t>
      </w:r>
    </w:p>
    <w:p>
      <w:pPr>
        <w:pStyle w:val="TextBody"/>
        <w:numPr>
          <w:ilvl w:val="0"/>
          <w:numId w:val="1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wiatowe Centrum Pomocy Rodzinie 197.505 zł, w tym: na zasiłki dla rodzin zastępczych 149.114 zł, na pobyt wychowanków z terenu Powiatu, pozostających na terenie innych           powiatów 48.391 zł. 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Pozostała kwota rezerwy w wysokości 762.946 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zł została rozwiązana uchwałą Rady Powiatu z dnia 30 grudnia 2009 r. </w:t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Wydatki niewygasające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Celem zabezpieczenia nie zrealizowanych kwot planowanych wydatków zamieszczonych w budżecie 2009 r., Rada Powiatu podjęła uchwałę w sprawie ustalenia wykazu wydatków, które nie wygasają              z upływem roku budżetowego. Wydatki ustalono na kwotę</w:t>
      </w:r>
      <w:r>
        <w:rPr>
          <w:rFonts w:cs="Times New Roman" w:ascii="Times New Roman" w:hAnsi="Times New Roman"/>
          <w:b w:val="false"/>
          <w:color w:val="00B05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712.683 zł.</w:t>
      </w:r>
      <w:r>
        <w:rPr>
          <w:rFonts w:cs="Times New Roman" w:ascii="Times New Roman" w:hAnsi="Times New Roman"/>
          <w:b w:val="false"/>
          <w:color w:val="00B05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Wykaz wydatków które             nie wygasają, obejmuje niedokończone zadania realizowane przez jednostki organizacyjne, w tym: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Times New Roman" w:hAnsi="Times New Roman" w:cs="Times New Roman"/>
          <w:b w:val="false"/>
          <w:b w:val="false"/>
          <w:color w:val="00B050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Zespół Szkół  w Gronowie Górnym   68.807 zł, z przeznaczeniem na dokończenie  adaptacji budynku gospodarczego na pracownie artystyczne, 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Times New Roman" w:hAnsi="Times New Roman" w:cs="Times New Roman"/>
          <w:b w:val="false"/>
          <w:b w:val="false"/>
          <w:color w:val="00B050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Zespół Szkół Ekonomicznych i Technicznych w Pasłęku  150.651zł, w tym na budowę szatni szkolnej przy sali gimnastycznej,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om Pomocy Społecznej w Rangórach  160.000 zł, na budowę oczyszczalni ścieków i remont stacji uzdatniania wody. 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Remont i modernizacja pomieszczeń w Domu Dziecka „Orle Gniazdo”  w Marwicy   60.000 zł,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Młodzieżowy Ośrodek Wychowawczy w Kamiennicy Elbląskiej  na realizację projektu „Comenius” 11.123 zł oraz 59.468 zł na remont i modernizację pomieszczeń MOW.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budowa drogi powiatowej nr 1103N Kazimierzowo – Wikrowo i remont (odnowa nawierzchni) na odcinku Gronowo – Elbląskie – Stare Dolno  56.170 zł oraz na przebudowę drogi powiatowej nr 1145N Milejewo -Nowe Monestarzysko –Młynary  50.000 zł,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</w:rPr>
        <w:t>Wymiana stolarki okiennej z drewnianej na PCV oraz wymiana ścianek działowych na aluminiowe w Pasłęku, przy ul. Wojska Polskiego 14   74.000 zł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Starostwo Powiatowe w Elblągu -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Projekt realizowany z funduszy Unii Europejskiej pn. „Znakowanie turystyczne regionu Warmii i Mazur”  12.964 zł,</w:t>
      </w:r>
    </w:p>
    <w:p>
      <w:pPr>
        <w:pStyle w:val="Normal"/>
        <w:numPr>
          <w:ilvl w:val="0"/>
          <w:numId w:val="23"/>
        </w:numPr>
        <w:spacing w:lineRule="auto" w:line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Starostwo Powiatowe w Elblągu  wynagrodzenia i pochodne należne w 2009 r.  9.500 z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Łącznie z wykazem wydatków został zatwierdzony plan finansowy, z określeniem ostatecznego terminu dokonania wydatków i w podziale na jednostki organizacyjne. Środki finansowe na wydatki niewygasające są gromadzone na wyodrębnionym subkoncie podstawowego rachunku bankowego. Wykonanie wydatków niewygasających podlega obowiązkowi składania sprawozdań Rb-28S NW            w następnym roku budżetowym. 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Inwestycje </w:t>
      </w:r>
    </w:p>
    <w:p>
      <w:pPr>
        <w:pStyle w:val="Footer"/>
        <w:tabs>
          <w:tab w:val="clear" w:pos="708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Wydatki majątkowe planowane w kwocie 7.244.585 zł, zrealizowano w wysokości 7.194.584 zł,                  z czego zadania inwestycyjne wykonane w 2009 r. na kwotę 427.280 zł, w tym: </w:t>
      </w:r>
    </w:p>
    <w:p>
      <w:pPr>
        <w:pStyle w:val="Footer"/>
        <w:numPr>
          <w:ilvl w:val="0"/>
          <w:numId w:val="16"/>
        </w:numPr>
        <w:tabs>
          <w:tab w:val="clear" w:pos="708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Zakupy inwestycyjne w Zarządzie Dróg Powiatowych 141.000 zł, w tym: samochodu dostawczo – osobowego 40.000 zł, samochodu osobowego i piaskarki 90.500 zł, pieca do centralnego ogrzewania zamontowanego w Pasłęku, przy ul. Wojska Polskiego 14  10.500 zł.</w:t>
      </w:r>
    </w:p>
    <w:p>
      <w:pPr>
        <w:pStyle w:val="Footer"/>
        <w:numPr>
          <w:ilvl w:val="0"/>
          <w:numId w:val="16"/>
        </w:numPr>
        <w:tabs>
          <w:tab w:val="clear" w:pos="708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Zakupy inwestycyjne  w Starostwie Powiatowym  na kwotę 105.320 zł, w tym: komputerów              i sprzętu informatycznego 25.253 zł, klimatyzatora 5.429 zł, systemu nadzoru wizyjnego           17.869 zł, centrali telefonicznej 36.769 zł, rejestratora czasu pracy wraz z oprzyrządowaniem 20.000 zł.</w:t>
      </w:r>
    </w:p>
    <w:p>
      <w:pPr>
        <w:pStyle w:val="Footer"/>
        <w:numPr>
          <w:ilvl w:val="0"/>
          <w:numId w:val="16"/>
        </w:numPr>
        <w:tabs>
          <w:tab w:val="clear" w:pos="708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Budowa oczyszczalni ścieków i remont stacji uzdatniania wody przy DPS Rangóry 162.252 zł.</w:t>
      </w:r>
    </w:p>
    <w:p>
      <w:pPr>
        <w:pStyle w:val="Footer"/>
        <w:numPr>
          <w:ilvl w:val="0"/>
          <w:numId w:val="16"/>
        </w:numPr>
        <w:tabs>
          <w:tab w:val="clear" w:pos="708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PS Tolkmicko  zakupy inwestycyjne 18.708 zł, w tym:  schodołaza gąsiennicowego                      do transportowania niepełnosprawnych 6.000 zł oraz 3-komorowego piekarnika elektrycznego 12.708 zł.</w:t>
      </w:r>
    </w:p>
    <w:p>
      <w:pPr>
        <w:pStyle w:val="Footer"/>
        <w:tabs>
          <w:tab w:val="clear" w:pos="708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W ramach wydatków na  wieloletnie programy inwestycyjne,  zrealizowano kwotę 6.446.340 zł: </w:t>
      </w:r>
    </w:p>
    <w:p>
      <w:pPr>
        <w:pStyle w:val="Footer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Budowa bazy rekreacyjno – biwakowej przy pochylni Buczyniec, gm. Pasłęk  1.495.858 zł,</w:t>
      </w:r>
    </w:p>
    <w:p>
      <w:pPr>
        <w:pStyle w:val="Footer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budowa drogi powiatowej nr 1185N Jelonki-Śliwice-Rychliki-Gołutowo  260.988 zł,</w:t>
      </w:r>
    </w:p>
    <w:p>
      <w:pPr>
        <w:pStyle w:val="Footer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budowa drogi powiatowej nr 1103N Bielnik Drugi -Jegłownik-Gronowo Elbl.-Stare Dolno-Powodowo-Wysoka    156.892 zł,</w:t>
      </w:r>
    </w:p>
    <w:p>
      <w:pPr>
        <w:pStyle w:val="Footer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Przebudowa drogi powiatowej nr 1103N Kazimierzowo-Wikrowo i remont (odnowa nawierzchni) na odcinku Gronowo Elbląskie – Stare Dolno   4.143.219 zł,</w:t>
      </w:r>
    </w:p>
    <w:p>
      <w:pPr>
        <w:pStyle w:val="Footer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Przebudowa drogi nr 1145N Milejewo-Majewo-Nowe Monestrzysko- Młynary  109.800 zł, </w:t>
      </w:r>
    </w:p>
    <w:p>
      <w:pPr>
        <w:pStyle w:val="Footer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rzebudowa drogi powiatowej Nowakowo-Kępa Rybacka-Bielnik II   29.583 zł,</w:t>
      </w:r>
    </w:p>
    <w:p>
      <w:pPr>
        <w:pStyle w:val="Footer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Przebudowa drogi powiatowej nr 1145N Milejewo- Nowe Monestrzysko- Młynary  50.000 zł, </w:t>
      </w:r>
    </w:p>
    <w:p>
      <w:pPr>
        <w:pStyle w:val="Footer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Adaptacja budynku gospodarczego na pomieszczenia dydaktyczne do przedmiotów artystycznych w Liceum Plastycznym w Gronowie Górnym   200.000 zł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ozchody</w:t>
      </w:r>
      <w:r>
        <w:rPr>
          <w:rFonts w:cs="Times New Roman" w:ascii="Times New Roman" w:hAnsi="Times New Roman"/>
          <w:sz w:val="22"/>
          <w:szCs w:val="22"/>
        </w:rPr>
        <w:t xml:space="preserve"> powiatu planowane w wysokości 4.400.517 zł  zrealizowano w  12,3 %, z czego: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>- spłacono raty kredytu przypadające na rok 2009 w kwocie 265.846 zł, zaciągniętego w 2004 r.              w HypoVereinsbank, aktualnie BPH  Bank Hipoteczny w  Warszawie,</w:t>
      </w:r>
      <w:r>
        <w:rPr>
          <w:rFonts w:cs="Times New Roman" w:ascii="Times New Roman" w:hAnsi="Times New Roman"/>
          <w:color w:val="00B050"/>
          <w:sz w:val="22"/>
          <w:szCs w:val="22"/>
        </w:rPr>
        <w:t xml:space="preserve">   </w:t>
      </w:r>
    </w:p>
    <w:p>
      <w:pPr>
        <w:pStyle w:val="TextBody"/>
        <w:rPr/>
      </w:pPr>
      <w:r>
        <w:rPr>
          <w:rFonts w:cs="Times New Roman" w:ascii="Times New Roman" w:hAnsi="Times New Roman"/>
          <w:color w:val="00B050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 xml:space="preserve">spłacono raty kredytu na kwotę 27.864 zł, zaciągniętego w 2005 r. (w BOŚ ze środków NFOŚ)             na inwestycję w  Starostwie Powiatowym, w wysokości 137.000 zł,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spłacono raty kredytu na kwotę 52.488 zł, zaciągniętego w 2005 r. w BOŚ na inwestycję                       w   Starostwie   Powiatowym  w wysokości 249.300 zł,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spłacono raty kredytu na kwotę 165.138 zł, zaciągniętego w Banku Gospodarstwa Krajowego              na   budowę kompleksu boisk, przy Zespole Szkół w Pasłęku, 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udzielono pożyczki dla Stowarzyszenia „Łączy nas kanał” w wysokości 30.000 zł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wota rozchodów planowana dla zbilansowania budżetu  3.859.179 zł, nie była wykorzystan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Zobowiązania według stanu na 31.12.2009 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Zadłużenie powiatu na koniec okresu sprawozdawczego wynosi 14.933.848,23 zł, z czeg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5.206.154,51 zł tytułem kredytu długoterminowego (25 letni), z terminem spłaty do roku 2029, zaciągniętego w roku 2004 na restrukturyzację zobowiązań w BPH Bank Hipoteczny Warszawa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7.864,00 zł, kredyt udzielony przez Bank Ochrony Środowiska ze środków NFOŚ i GW na termomodernizację Starostwa Powiat. 5-letni, preferencyjny, z terminem spłaty do 15.12.2010 r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52.488,00 zł, kredyt udzielony przez Bank Ochrony Środowiska na termomodernizację Starostwa Powiat.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kredyt inwestycyjny  5-letni, z terminem spłaty do 15.12.2010 r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252.293,72 zł, kredyt udzielony przez Bank Gospodarstwa Krajowego ze środków EBI,                    w ramach strategii rozwoju regionalnego władz lokalnych na lata 2001 – 2006, z przeznaczeniem na dofinansowanie przedsięwzięcia dotyczącego infrastruktury  sektora społecznego,                         z przeznaczeniem na budowę kompleksu boisk sportowych przy Zespole Szkół w Pasłęku,                12-letni, z terminem spłaty do 30.06.2017 r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B050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1.755.000,00 zł kredyt</w:t>
      </w:r>
      <w:r>
        <w:rPr>
          <w:rFonts w:cs="Times New Roman" w:ascii="Times New Roman" w:hAnsi="Times New Roman"/>
          <w:b w:val="false"/>
          <w:color w:val="00B05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inwestycyjny zaciągnięty na okres od 15.06.2009 r. do 20.04.2023 r.               w Banku Ochrony Środowiska z linii kredytowej finansowanej przez Council of Europe Development Bank (CEB), z przeznaczeniem na finansowanie inwestycji drogowych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B050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540.048 zł kredyt inwestycyjny zaciągnięty na okres od 15.06.2009 r. do 15.06.2020 r. w Banku Ochrony Środowiska z linii kredytowej finansowanej przez European Investment Bank (EIB),            z przeznaczeniem na finansowanie inwestycji drogowych,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000.000 zł, obligacje wyemitowane w roku 2007, przez Powiat Elbląski na podstawie Umowy         o obsługę i gwarantowanie emisji obligacji zawartej w dniu 26 października 2007 r., z Bankiem Gospodarstwa Krajowego Warszawa, w 10 seriach (A do J), każda o wartości 400.000 zł,                    z pierwszym terminem wykupu Serii A, przypadającym na dzień 15 listopada 2013 roku.                W  kolejnych latach do wykupu, w dniu 15 listopada, przypada kolejna Seria ostatnia                        w roku 2022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100.000 zł, obligacje wyemitowane w roku 2009, przez Powiat Elbląski na podstawie Umowy          o obsługę i gwarantowanie emisji obligacji zawartej w dniu 29 listopada 2009 r., z Bankiem Gospodarstwa Krajowego Warszawa, w 10 seriach (A do J), każda o wartości 210.000 zł,                   z pierwszym terminem wykupu Serii A, przypadającym na dzień 8 grudnia 2015 roku.                     W  następnych latach, w dniu 8 grudnia, do wykupu przypada kolejna Seria ostatnia w roku 2024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Ponadto należy wyszczególnić zobowiązania jednostek organizacyjnych w łącznej wysokości 2.075.974 zł (w roku 2008  zobowiązania jednostek wynosiły  1.839.117 zł). Zobowiązania jednostek wynikają z bieżącej działalności i są to głównie: dodatkowe wynagrodzenia roczne naliczone za rok 2009 tzw. „13”, przewidziane do wypłaty w I kwartale 2010 r. łącznie w wysokości 1.191.522 zł,            (w 2008 r. 1.003.015 zł), potrącenia od wynagrodzeń wypłaconych w grudniu 2009 r. tytułem podatku od wynagrodzeń osobowych, składek ZUS i FP razem na kwotę 654.453 zł oraz inne zobowiązania na kwotę 229.999 zł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Wskaźnik zadłużenia w stosunku do dochodów wykonanych na kwotę  48.314.721 zł wyniósł 30,9 %.  Jednak do analizy i oceny zobowiązań należy uwzględnić kredyt zaciągnięty przez SP ZOZ w Pasłęku,  z  przeznaczeniem na restrukturyzację zobowiązań Szpitala  kredyt przejęty przez Powiat w wysokości</w:t>
      </w:r>
      <w:r>
        <w:rPr>
          <w:rFonts w:cs="Times New Roman" w:ascii="Times New Roman" w:hAnsi="Times New Roman"/>
          <w:b w:val="false"/>
          <w:color w:val="00B05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965.037,45 zł (według stanu na dzień 31.12.2009 r.),  z terminem spłaty 29.05.2015 r.  W  roku 2009 raty kapitału (238.645 zł) były spłacane przez Powiat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Należności budżetowe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ednostki organizacyjne powiatu wykazały należności w wysokości 291.501 zł (w 2008 r. 721.820 zł). Należności, wystąpiły: 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w Starostwie Powiatowym 253.995 zł, w tym z tytułu: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- wykupu  nieruchomości w Gronowie Górnym (Bechter)  105.777 zł, w tym należność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główna  57.000 zł + odsetki 48.777 zł,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- wykupu nieruchomości w Pasłęku (Uszacka Anna)   60.000 zł,  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 czynsze od lokatorów w Pasłęku i dzierżawy (Szmeichel, Stokłos, Molenda)  29.222 zł,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 refundacja za roboty publiczne z Powiatowego Urzędu Pracy   5.892 zł,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 odsetki od pożyczki udzielonej dla Szpitala w Pasłęku   47.644 zł,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- pozostałe należności  5.460 zł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Zarząd Dróg Powiatowych  7.706 zł, tytułem różnych opłat, w tym za decyzje, opłaty promowe            i sprzedaż drewna. 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owiatowe Centrum Pomocy Rodzinie  2.481 zł, z odpłatności rodziców dzieci przebywających             w placówkach opiekuńczo – wychowawczych i w rodzinach zastępczych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om Pomocy Społecznej w Rangórach  4.749 zł, z tytułu wpływów z usług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om Pomocy Społecznej we Władysławowie  7.534 zł, z tytułu wpływów z usług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Dom Pomocy Społecznej w Tolkmicku  9.889 zł, z tytułu wpływów z usług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Zespół Szkól Ekonomicznych i Technicznych w Pasłęku 5.147 zł, z tytułu dochodów z gospodarki gruntami i nieruchomościami 3.688 zł, należności od uczniów 1.090 zł, z gospodarstwa pomocniczego „Pólko” należna część zysku za  2009 r.  369 z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dsumowanie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Budżet powiatu w roku 2009 zrealizowano następująco: dochody planowane na kwotę 48.907.833 zł,</w:t>
      </w:r>
      <w:r>
        <w:rPr>
          <w:rFonts w:cs="Times New Roman" w:ascii="Times New Roman" w:hAnsi="Times New Roman"/>
          <w:b w:val="false"/>
          <w:color w:val="00B05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wykonano w 98,8 % w wysokości 48.314.721 zł (w 2008 r. 38.635.998 zł), wydatki wykonano                na kwotę 50.868.953 zł w 99,6 %. Przychody planowane w kwocie 6.588.930 zł,  wykonano w 100 %. Plan rozchodów został zrealizowany w kwocie 541.335 zł. W budżecie Powiatu był planowany deficyt w kwocie 2.188.413 zł. Jednak budżet zamknął się wyższym deficytem, który w rzeczywistości wynosił 2.554.231 zł. W stosunku do planowanego został przekroczony o kwotę 365.818 zł. </w:t>
      </w:r>
      <w:r>
        <w:rPr>
          <w:rFonts w:cs="Times New Roman" w:ascii="Times New Roman" w:hAnsi="Times New Roman"/>
          <w:b w:val="false"/>
          <w:color w:val="00B05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Przyczyną było niższe wykonanie dochodów z udziału powiatu w podatkach dochodowych od osób fizycznych, zamieszkałych na obszarze powiatu  (wskaźnik udziału 10,25 %). Wielkość udziału była planowana przez Ministerstwo Finansów w kwocie 4.436.477 zł. Wykonany udział w podatkach jest niższy od planowanego o</w:t>
      </w:r>
      <w:r>
        <w:rPr>
          <w:rFonts w:cs="Times New Roman" w:ascii="Times New Roman" w:hAnsi="Times New Roman"/>
          <w:b w:val="false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403.708 zł, tj. o 9,1 %.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46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u w:val="none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u w:val="non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u w:val="non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u w:val="non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u w:val="none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u w:val="non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u w:val="none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u w:val="non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u w:val="non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u w:val="none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u w:val="none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 w:val="false"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Times New Roman" w:hAnsi="Times New Roman" w:cs="Times New Roman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u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Arial" w:hAnsi="Arial" w:eastAsia="Times New Roman" w:cs="Times New Roman"/>
      <w:b/>
      <w:sz w:val="20"/>
      <w:szCs w:val="20"/>
    </w:rPr>
  </w:style>
  <w:style w:type="character" w:styleId="TytuZnak">
    <w:name w:val="Tytuł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b/>
      <w:sz w:val="16"/>
      <w:szCs w:val="1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Cs/>
      <w:color w:val="4F81BD"/>
      <w:sz w:val="20"/>
      <w:szCs w:val="20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b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Times New Roman" w:hAnsi="Times New Roman" w:cs="Times New Roman"/>
      <w:b w:val="false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11:00Z</dcterms:created>
  <dc:creator>SP</dc:creator>
  <dc:description/>
  <cp:keywords/>
  <dc:language>en-US</dc:language>
  <cp:lastModifiedBy>*</cp:lastModifiedBy>
  <cp:lastPrinted>2010-03-12T11:32:00Z</cp:lastPrinted>
  <dcterms:modified xsi:type="dcterms:W3CDTF">2010-03-12T10:33:00Z</dcterms:modified>
  <cp:revision>4</cp:revision>
  <dc:subject/>
  <dc:title>Część opisowa realizacji budżetu za rok 2009 </dc:title>
</cp:coreProperties>
</file>