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SPIS TREŚCI</w:t>
      </w:r>
    </w:p>
    <w:p>
      <w:pPr>
        <w:pStyle w:val="Heading"/>
        <w:spacing w:lineRule="auto" w:line="240"/>
        <w:jc w:val="left"/>
        <w:rPr/>
      </w:pPr>
      <w:r>
        <w:rPr/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/>
        <w:t>Sprawozdanie z wykonania budżetu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/>
      </w:pPr>
      <w:r>
        <w:rPr>
          <w:b w:val="false"/>
        </w:rPr>
        <w:t>Informacja o kształtowaniu się budżetu w  2009 roku</w:t>
        <w:tab/>
        <w:t>2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lan i wykonanie dochodów...................................................................10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lan i wykonanie wydatków...................................................................14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lan i wykonanie zadań z zakresu administracji rządowej....................23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Realizacja umów i porozumień z organami administracji rządowej.......25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Realizacja umów i porozumień z jednostkami samorządu terytorial.</w:t>
        <w:tab/>
        <w:t>....26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Dotacje podmiotowe………………………………………………………..27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ozostałe dotacje……………………………………………………………27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left" w:pos="8820" w:leader="none"/>
          <w:tab w:val="right" w:pos="9180" w:leader="dot"/>
        </w:tabs>
        <w:spacing w:lineRule="auto" w:line="360"/>
        <w:ind w:left="1440" w:right="-108" w:hanging="360"/>
        <w:jc w:val="both"/>
        <w:rPr>
          <w:b w:val="false"/>
          <w:b w:val="false"/>
        </w:rPr>
      </w:pPr>
      <w:r>
        <w:rPr>
          <w:b w:val="false"/>
        </w:rPr>
        <w:t>Dotacja celowa na zadania własne powiatu realizowana przez</w:t>
      </w:r>
    </w:p>
    <w:p>
      <w:pPr>
        <w:pStyle w:val="Heading"/>
        <w:tabs>
          <w:tab w:val="clear" w:pos="709"/>
          <w:tab w:val="left" w:pos="1440" w:leader="none"/>
          <w:tab w:val="left" w:pos="8820" w:leader="none"/>
          <w:tab w:val="right" w:pos="9180" w:leader="dot"/>
        </w:tabs>
        <w:spacing w:lineRule="auto" w:line="360"/>
        <w:ind w:left="1440" w:right="-108" w:hanging="0"/>
        <w:jc w:val="both"/>
        <w:rPr>
          <w:b w:val="false"/>
          <w:b w:val="false"/>
        </w:rPr>
      </w:pPr>
      <w:r>
        <w:rPr>
          <w:b w:val="false"/>
        </w:rPr>
        <w:t xml:space="preserve">podmioty należące i nienależące do sektora finansów publicznych……28 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datki majątkowe powiatu elbląskiego …………………………...........29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datki na programy i projekty realizowane ze środków pochodzących z funduszy strukturalnych i Funduszu Spójności…………………………...31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Część opisowa realizacji budżetu………………….……………………..35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Zestawienie źródeł finansowania nadwyżki/deficytu..............................47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Prognoza kwoty długu............................................................................50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Prognozowana sytuacja finansowa powiatu elbląskiego ……………….52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/>
        <w:t>Gospodarka pozabudżetowa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owiatowy Fundusz Ochrony Środowiska i Gospodarki Wodnej</w:t>
        <w:tab/>
        <w:t>54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owiatowy Fundusz Gospodarki Zasobem Geodezyjnym i Kart.</w:t>
        <w:tab/>
        <w:t>54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Państwowy Fundusz Rehabilitacji Osób Niepełnosprawnych</w:t>
        <w:tab/>
        <w:t>56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Gospodarstwa pomocnicze</w:t>
        <w:tab/>
        <w:t>59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Dochody Skarbu Państwa</w:t>
        <w:tab/>
        <w:t>60</w:t>
      </w:r>
    </w:p>
    <w:p>
      <w:pPr>
        <w:pStyle w:val="Heading"/>
        <w:numPr>
          <w:ilvl w:val="0"/>
          <w:numId w:val="1"/>
        </w:numPr>
        <w:spacing w:lineRule="auto" w:line="360"/>
        <w:jc w:val="both"/>
        <w:rPr/>
      </w:pPr>
      <w:r>
        <w:rPr/>
        <w:t>Sprawozdania uzupełniające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Realizacja dochodów przez jednostki powiatowe</w:t>
        <w:tab/>
        <w:t>62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Realizacja wydatków przez jednostki powiatowe</w:t>
        <w:tab/>
        <w:t>68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Część opisowa dochodów i wydatków w jednostkach powiatowych....82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naliza wykonania budżetu w jednostkach oświatowych</w:t>
        <w:tab/>
        <w:t>..109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Analiza wykonania budżetu w domach pomocy społecznej</w:t>
        <w:tab/>
        <w:t>110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estawienie zamówień publicznych w jednostkach powiatowych……111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Informacja o stanie mienia powiatowego………...……………………..113</w:t>
      </w:r>
    </w:p>
    <w:p>
      <w:pPr>
        <w:pStyle w:val="Heading"/>
        <w:numPr>
          <w:ilvl w:val="1"/>
          <w:numId w:val="1"/>
        </w:numPr>
        <w:tabs>
          <w:tab w:val="clear" w:pos="709"/>
          <w:tab w:val="left" w:pos="720" w:leader="none"/>
          <w:tab w:val="right" w:pos="9072" w:leader="dot"/>
        </w:tabs>
        <w:spacing w:lineRule="auto" w:line="360"/>
        <w:jc w:val="both"/>
        <w:rPr/>
      </w:pPr>
      <w:r>
        <w:rPr>
          <w:b w:val="false"/>
          <w:bCs/>
        </w:rPr>
        <w:t>Zestawienie uchwał budżetowych</w:t>
        <w:tab/>
        <w:t>118</w:t>
      </w:r>
    </w:p>
    <w:sectPr>
      <w:type w:val="nextPage"/>
      <w:pgSz w:w="11906" w:h="16838"/>
      <w:pgMar w:left="1417" w:right="1286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10:00Z</dcterms:created>
  <dc:creator>STAROSTWO POWIATOWE w ELBLĄGU</dc:creator>
  <dc:description/>
  <cp:keywords/>
  <dc:language>en-US</dc:language>
  <cp:lastModifiedBy>*</cp:lastModifiedBy>
  <cp:lastPrinted>2010-03-12T15:07:00Z</cp:lastPrinted>
  <dcterms:modified xsi:type="dcterms:W3CDTF">2010-03-12T14:25:00Z</dcterms:modified>
  <cp:revision>67</cp:revision>
  <dc:subject/>
  <dc:title>SPIS TREŚCI</dc:title>
</cp:coreProperties>
</file>