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rPr>
          <w:sz w:val="22"/>
          <w:szCs w:val="22"/>
        </w:rPr>
      </w:pPr>
      <w:r>
        <w:rPr>
          <w:sz w:val="22"/>
          <w:szCs w:val="22"/>
        </w:rPr>
        <w:t>II. GOSPODARKA POZABUDŻET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 Powiatowy Fundusz Ochrony Środowiska i Gospodarki Wodnej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 2009 r. zaplanowano </w:t>
      </w:r>
      <w:r>
        <w:rPr>
          <w:sz w:val="22"/>
          <w:szCs w:val="22"/>
          <w:u w:val="single"/>
        </w:rPr>
        <w:t>przychody</w:t>
      </w:r>
      <w:r>
        <w:rPr>
          <w:sz w:val="22"/>
          <w:szCs w:val="22"/>
        </w:rPr>
        <w:t xml:space="preserve"> w wysokości ogółem  131.625,01zł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koniec roku 2009 wykonano przychody  na kwotę 112.892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zł w tym: z Urzędu Marszałkowskiego                                                                                             </w:t>
      </w:r>
      <w:r>
        <w:rPr>
          <w:bCs/>
          <w:sz w:val="22"/>
          <w:szCs w:val="22"/>
        </w:rPr>
        <w:t>112.418 zł</w:t>
      </w:r>
      <w:r>
        <w:rPr>
          <w:sz w:val="22"/>
          <w:szCs w:val="22"/>
        </w:rPr>
        <w:t xml:space="preserve">,- z Wojewódzkiego Inspektoratu Ochrony Środowiska (są to kary za ścieki i za hałas) </w:t>
      </w:r>
      <w:r>
        <w:rPr>
          <w:bCs/>
          <w:sz w:val="22"/>
          <w:szCs w:val="22"/>
        </w:rPr>
        <w:t xml:space="preserve">  423 zł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dsetki bankowe  51 zł.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n konta bankowego na 01.01.2009 r. wynosi 26.285,01 zł.</w:t>
      </w:r>
    </w:p>
    <w:p>
      <w:pPr>
        <w:pStyle w:val="Normal"/>
        <w:rPr/>
      </w:pPr>
      <w:r>
        <w:rPr>
          <w:sz w:val="22"/>
          <w:szCs w:val="22"/>
          <w:u w:val="single"/>
        </w:rPr>
        <w:t>Wydatki</w:t>
      </w:r>
      <w:r>
        <w:rPr>
          <w:sz w:val="22"/>
          <w:szCs w:val="22"/>
        </w:rPr>
        <w:t xml:space="preserve"> na 2009 r. zaplanowano na kwotę  131.625,01 zł, z tego wykonano </w:t>
      </w:r>
      <w:r>
        <w:rPr>
          <w:bCs/>
          <w:sz w:val="22"/>
          <w:szCs w:val="22"/>
        </w:rPr>
        <w:t>87.834</w:t>
      </w:r>
      <w:r>
        <w:rPr>
          <w:sz w:val="22"/>
          <w:szCs w:val="22"/>
        </w:rPr>
        <w:t xml:space="preserve"> zł,  w tym:</w:t>
      </w:r>
    </w:p>
    <w:p>
      <w:pPr>
        <w:pStyle w:val="Normal"/>
        <w:tabs>
          <w:tab w:val="clear" w:pos="708"/>
          <w:tab w:val="left" w:pos="88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w  zł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410"/>
        <w:gridCol w:w="1559"/>
        <w:gridCol w:w="1002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§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Pl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Wydatk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%             </w:t>
            </w:r>
          </w:p>
        </w:tc>
      </w:tr>
      <w:tr>
        <w:trPr>
          <w:trHeight w:val="10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60 – przelewy redystrybucyj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210 – zakup materiałów i wyposaż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170 – wynagrodz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00 – zakup pozostałych usłu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46.656,0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5.729,0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.300,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37.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.65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.08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7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.62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.83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lewy redystrybucyjne na dofinansowanie zadań realizowanych przez samorządy w 2009 r.  na kwot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31.656 zł, w tym: „Ekojesień” Wigilia zwierzaka – Młodzieżowy Ośrodek Wychowawczy w Kamionku Wielkim 2.460 zł, XII Sejmik Ekologiczny - Młodzieżowy Ośrodek Wychowawczy w Kamionku Wielkim 4.050 zł, Program ekozespołów-  Młodzieżowy Ośrodek Wychowawczy w Kamionku Wielkim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.146 zł, zakup pojazdu oznakowanego dla Posterunku Policji w Tolkmicku 5.000 zł, zakup pojazdu oznakowanego dla Posterunku Policji w Pasłęku 4.000 zł, rozbudowa kanalizacji sanitarnej w Młynarach 15.000 zł. Wynagrodzenia na konferencję  „Gospodarka odpadami w powiecie elbląskim” 1.300 zł, zakup materiałów i wyposażenia </w:t>
      </w:r>
      <w:r>
        <w:rPr>
          <w:bCs/>
          <w:sz w:val="22"/>
          <w:szCs w:val="22"/>
        </w:rPr>
        <w:t>39.087</w:t>
      </w:r>
      <w:r>
        <w:rPr>
          <w:sz w:val="22"/>
          <w:szCs w:val="22"/>
        </w:rPr>
        <w:t xml:space="preserve"> zł, w tym: Olimpiada wiedzy o Powiecie Elbląskim „Przyroda i historia Powiatu Elbląskiego”  8.193 zł,  zakup programów i czasopism </w:t>
      </w:r>
      <w:r>
        <w:rPr>
          <w:rFonts w:cs="Arial"/>
          <w:color w:val="000000"/>
          <w:sz w:val="22"/>
          <w:szCs w:val="22"/>
        </w:rPr>
        <w:t>1.177</w:t>
      </w:r>
      <w:r>
        <w:rPr>
          <w:sz w:val="22"/>
          <w:szCs w:val="22"/>
        </w:rPr>
        <w:t xml:space="preserve"> zł, zakup materiałów biurowych 74 zł,</w:t>
      </w:r>
    </w:p>
    <w:p>
      <w:pPr>
        <w:pStyle w:val="Normal"/>
        <w:tabs>
          <w:tab w:val="clear" w:pos="708"/>
          <w:tab w:val="left" w:pos="9045" w:leader="none"/>
        </w:tabs>
        <w:spacing w:lineRule="auto" w:line="360"/>
        <w:rPr/>
      </w:pPr>
      <w:r>
        <w:rPr>
          <w:sz w:val="22"/>
          <w:szCs w:val="22"/>
        </w:rPr>
        <w:t xml:space="preserve">zakup materiałów na konferencję „Gospodarka odpadami w powiecie elbląskim” 681 zł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agrody „Najatrakcyjniejsza wieś turystyczna”  </w:t>
      </w:r>
      <w:r>
        <w:rPr>
          <w:rFonts w:cs="Arial"/>
          <w:color w:val="000000"/>
          <w:sz w:val="22"/>
          <w:szCs w:val="22"/>
        </w:rPr>
        <w:t>28.962 zł</w:t>
      </w:r>
      <w:r>
        <w:rPr>
          <w:sz w:val="22"/>
          <w:szCs w:val="22"/>
        </w:rPr>
        <w:t xml:space="preserve"> . Zakup usług pozostałych  15.791 zł ,w tym: opłaty z tytułu prowadzenia nadzoru nad gospodarką leśną w lasach nie stanowiących własności Skarbu Państwa wg porozumienia tj. Nadleśnictwo Elbląg, Młynary – 8.599 zł, Dobrocin 540 zł, opłaty za prowadzenie rachunku bankowego i inne 984 zł, ocena udatności upraw Nadleśnictwo Młynary 4.861zł, Nadleśnictwo Dobrocin 757zł.                                                 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45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 środków pieniężnych na rachunku bankowym na dzień 31.12.2009 r. wynosi 51.343 zł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2. Powiatowy Fundusz Gospodarki Zasobem Geodezyjnym i Kartograficznym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>Przychody</w:t>
      </w:r>
      <w:r>
        <w:rPr>
          <w:sz w:val="22"/>
          <w:szCs w:val="22"/>
        </w:rPr>
        <w:t xml:space="preserve"> na 2009 r. zaplanowano w wysokości ogółem 450 000  zł, w tym: usługi świadczone przez Powiatowy Ośrodek Dokumentacji Geodezyjnej </w:t>
      </w:r>
      <w:r>
        <w:rPr>
          <w:b/>
          <w:sz w:val="22"/>
          <w:szCs w:val="22"/>
        </w:rPr>
        <w:t xml:space="preserve">i </w:t>
      </w:r>
      <w:r>
        <w:rPr>
          <w:sz w:val="22"/>
          <w:szCs w:val="22"/>
        </w:rPr>
        <w:t xml:space="preserve">Kartograficznej   w Elblągu i filię w Pasłęku oraz stanowiska pracy ds. ewidencji gruntów i budynków 440 000 zł, odsetki bankowe 10 000 zł. </w:t>
        <w:tab/>
        <w:tab/>
        <w:t xml:space="preserve">                                  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nie planu przychodów  Funduszu na 31-12-2009 r. wynosi 525.904,24 zł, co stanowi 116,8 %, w tym: usługi świadczone przez Powiatowy Ośrodek Dokumentacji Geodezyjnej i Kartograficznej  w Elblągu i filię w Pasłęku oraz stanowiska pracy ds. ewidencji gruntów i budynków  514 853,08 zł ,  koszty upomnieni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16,80 zł, odsetki bankowe  9 570,93 zł,  odsetki od nieterminowych wpłat 817,92 zł, wpływy z różnych dochodów 345,51 z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Stan środków obrotowych  Funduszu na 01-01-2009 r.  wynosił 315 642,5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z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</w:rPr>
        <w:t xml:space="preserve">Wydatki </w:t>
      </w:r>
      <w:r>
        <w:rPr>
          <w:sz w:val="22"/>
          <w:szCs w:val="22"/>
        </w:rPr>
        <w:t>- Plan wydatków na 2009 r. określono na  kwotę 755 000 zł, w tym: wydatki bieżące  600.000 zł, wydatki na zakupy  inwestycyjne 40.000 zł, przelewy redystrybucyjne na Fundusz Centralny (10% przychodów) 57.500 zł, przelewy redystrybucyjne na Fundusz Wojewódzki  (10% przychodów) 57.500 zł</w:t>
        <w:tab/>
        <w:t xml:space="preserve">           Na dzień 31 grudnia 2009 r. wydatkowanych zostało 73,7 % zaplanowanych środków tj. kwota   556.424,31 zł, </w:t>
      </w:r>
    </w:p>
    <w:p>
      <w:pPr>
        <w:pStyle w:val="Normal"/>
        <w:tabs>
          <w:tab w:val="clear" w:pos="708"/>
          <w:tab w:val="left" w:pos="83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 tego na:</w:t>
        <w:tab/>
        <w:t>w zł</w:t>
      </w:r>
    </w:p>
    <w:tbl>
      <w:tblPr>
        <w:tblW w:w="8423" w:type="dxa"/>
        <w:jc w:val="left"/>
        <w:tblInd w:w="3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275"/>
        <w:gridCol w:w="1418"/>
        <w:gridCol w:w="69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4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720" w:hanging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210 –  zakup materiałów i wyposażen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7 388,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50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270  – zakup usług remontowy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§ 4300  -  zakup usług pozostał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 709,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350   - zakup usług do sieci Intern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1,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530 – podatek od towarów i usług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700 – szkolenia pracowni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 162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199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740 – zakup materiałów papier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 382,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750 – zakup akcesoriów komp. i licen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3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51,7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6120 – wydatki na zakupy inwestycyjne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811,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</w:tr>
      <w:tr>
        <w:trPr>
          <w:trHeight w:val="1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2960 – przelewy redystrybucyjne</w:t>
              <w:tab/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/>
              <w:t>110 36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/>
              <w:t>95,9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</w:t>
            </w: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.424,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8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kup  materiałów i wyposażenia – 7.388,94 zł, obejmuje zakup między innymi: zakup mebli biurowych 5.748,64 zł,, zakup wykładziny dywanowej – 527,70 zł, zakup drabin, żarówek, świetlówek itp. dla PODGiK – 883,28 zł, prenumerata miesięcznika „Geodeta” na 2010r   - 229,32 zł, zakup usług remontowych – 85,40 zł, 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egląd kserokopiarki w PODGiK w Elblągu, zakup  usług pozostałych – 376.709,3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ł, obsługa techniczna PODGiK przez Zakład Obsługi Powiatowego Zasobu Geodezyjnego i Kartograficznego 180.269,75zł, asysta techniczna w PODGiK 48.297,36 zł, usługi informatyczne i prace geodezyjne 145.302,00 zł, opłata za wynajem terminali PODGiK w Elblągu i Pasłęku  2.001,08 zł  inne, w tym prowizja za prowadzenie konta Funduszu  839,14 zł, zakup usług do sieci Internet – 1.511,58 zł, - roczny abonament za prowadzenie konta pocztowego oraz opłaty za  Internet,  szkolenia pracowników 5.162 zł,  udział 2 pracowników Wydziału w szkoleniach z zakresu geodezji i kartografii,  zakup materiałów papierniczych –3.382,50 zł, zakup papieru i folii do plotera oraz papieru kserograficznego dla PODGiK ,  zakup akcesoriów komp. i licencji – 14.751,77 zł,  zakup switcha do serwera – 1.134 zł,  zakup  programu Oracle dla PODGiK – 4.026 zł, zakup programu MKS-VIR dla PODGiK – 3.265,94 zł, zakup skanera dla PODGiK w Elblągu – 460 zł,   zakup programów geodezyjnych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933 zł,  zakup myszy ,klawiatury, przedłużaczy itp.- 688,65 zł, zakup tonera do kserokopiarki dla PODGiK 145,18 zł, zakup faxu dla PODGiK w Elblągu – 1.099 zł wydatki na zakupy inwestycyjne 31 811,79  zł,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zakup serwera dla PODGiK w Elblągu – 10.325,99 zł, zakup sprzętu komputerowego dla st. pracy ds. ewidencji gruntów i budynków – 14.300 zł, zakup kserokopiarek dla PODGiK w Elblągu i Pasłęku 7.185,80 zł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przelewy redystrybucyjne – 110.360 zł.</w:t>
      </w:r>
    </w:p>
    <w:p>
      <w:pPr>
        <w:pStyle w:val="Normal"/>
        <w:spacing w:lineRule="auto" w:line="360"/>
        <w:ind w:left="60" w:hanging="0"/>
        <w:jc w:val="both"/>
        <w:rPr>
          <w:sz w:val="22"/>
          <w:szCs w:val="22"/>
        </w:rPr>
      </w:pPr>
      <w:r>
        <w:rPr>
          <w:sz w:val="22"/>
          <w:szCs w:val="22"/>
        </w:rPr>
        <w:t>Kwota ta  stanowi 20% przychodów uzyskanych za IV kwartał 2008r oraz trzy kwartały 2009r, którą  odprowadzono na fundusz centralny i wojewódzki,  po 10% na każdy szczebel, zgodnie  z  art. 41 ustawy Prawo geodezyjne i kartograficzne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an  środków obrotowych Funduszu  na dzień  31 grudnia 2009r  wynosi  285.122,47 </w:t>
      </w:r>
      <w:r>
        <w:rPr/>
        <w:t>zł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3. Państwowy Fundusz Rehabilitacji Osób Niepełnosprawnych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ramach PFRON w Powiecie Elbląskim są finansowane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) Warsztat Terapii Zajęciowej przy DPS w Tolkmicku  dla 55 uczestników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 xml:space="preserve">W warsztacie są zatrudnione osoby na 15,50 etatu /17 osób/. Preliminarz kosztów działalności WTZ ze środków PFRON w 2009 r. wynosi 813.780 zł, w tym udział Powiatu wynosi 81.378 zł.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 xml:space="preserve">Wykorzystane środki PFRON za 2009 r. to kwota : 731.605,15 zł  w tym udział Powiatu 81.378 zł.    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Razem wykorzystane środki 812.983,16 z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) Warsztat Terapii Zajęciowej przy DPS „Krokus„ we Władysławowie  dla 30 uczestników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warsztacie są zatrudnione  osoby pełnosprawne na 10,50 etatu. Preliminarz kosztów działalności WTZ ze środków PEFRON w 2009 r. wynosi 493.200 zł, w tym udział Powiatu 49.320 zł.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 xml:space="preserve">Wykorzystane środki PFRON na działalność WTZ za 2009 r. to kwota 443.876,22 zł,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>w tym udział Powiatu 49.320 zł Razem wykorzystane środki 493.196,22 zł.</w:t>
      </w:r>
    </w:p>
    <w:p>
      <w:pPr>
        <w:pStyle w:val="TextBody"/>
        <w:spacing w:lineRule="auto" w:line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3) Warsztat Terapii Zajęciowej w Kamienniku Wielkim przy GOPS w Milejewie dla 30 uczestników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 warsztacie zatrudnione są osoby pełnosprawne na 10,5 etatu /12 osób/. Preliminarz  kosztów działalności  WTZ w  2009 r. wynosi 493.200 zł w tym udział Powiatu 49.320 zł.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>Wykorzystane środki PFRON na działalność WTZ za 2009 r. to kwota 443.880 zł , w tym udział Powiatu 49.320 zł. Razem wykorzystano środki w wysokości 493.200 zł.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 xml:space="preserve">Na działalność 3 Warsztatów Terapii Zajęciowej w 2009 r. przekazano środki PFRON  w wysokości 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620.162 zł, w tym udział Powiatu  180.018 zł. Faktyczne wykorzystanie środków PFRON w Warsztatach wynosi : 1.619.361,38 zł  w tym udział Starostwa Powiatowego 180.018 zł. Razem wykorzystano środki w wysokości 1.799.379,38 zł.</w:t>
      </w:r>
    </w:p>
    <w:p>
      <w:pPr>
        <w:pStyle w:val="TextBody"/>
        <w:spacing w:lineRule="auto" w:line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4) Turnusy Rehabilitacyjne : 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sokość dofinansowania ze środków PFRON w 2009 r. wynosi :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la osób ze znacznym stopniem niepełnosprawności -783 zł, -dla osób z umiarkowanym stopniem niepełnosprawności-  725 zł, - dla osób z lekkim stopniem niepełnosprawności - 667 zł,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dla niezbędnego opiekuna  - 522 zł.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>W 2009  roku dofinansowano 149 osobom niepełnosprawnym dopłaty do turnusów rehabilitacyjnych  na kwotę: 104.067 zł w tym :  89 osobom niepełnosprawnym dorosłym , dla 28 dzieci i młodzieży niepełnosprawnej, dla 16 opiekunów dorosłych osób niepełnosprawnych , dla 16 opiekunów dzieci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)  Likwidacja barier  architektonicznych w komunikowaniu się i technicznych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>W 2009 r. 112 osób niepełnosprawne złożyły wnioski na kwotę 1.081.152 zł.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>Powiatowe Centrum Pomocy Rodzinie w Elblągu w 2009 r. podpisało i zrealizowało umowy na bariery architektoniczne z 25 osobami niepełnosprawnymi na kwotę 183.019 zł, a na bariery w komunikowaniu się podpisało 25 umów na kwotę 19.447 zł. Razem wypłacone dofinansowanie za 2009 r. wynosi; 202.466 zł dla 35 osób niepełnosprawnych.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) Sport, kultura, rekreacja i turystyka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 2009 r.  przyjęto do dofinansowania 6 imprez sportowo- rekreacyjno- integracyjnych na kwotę 21.420 zł, a tylko do 4 imprez dofinansowano udział w wysokości 8.000 zł, tj:</w:t>
      </w:r>
    </w:p>
    <w:p>
      <w:pPr>
        <w:pStyle w:val="TextBody"/>
        <w:suppressAutoHyphens w:val="false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-</w:t>
      </w:r>
      <w:r>
        <w:rPr/>
        <w:t xml:space="preserve"> </w:t>
      </w:r>
      <w:r>
        <w:rPr>
          <w:b w:val="false"/>
          <w:sz w:val="22"/>
          <w:szCs w:val="22"/>
        </w:rPr>
        <w:t>Impreza Plenerowo -Sportowo-Integracyjna z okazji Międzynarodowego Dnia Białej Laski organizowania przez Polski Związek Niewidomych w dniu 26.10.2009 r. dla 51 osób niepełnosprawnych.</w:t>
      </w:r>
    </w:p>
    <w:p>
      <w:pPr>
        <w:pStyle w:val="TextBody"/>
        <w:suppressAutoHyphens w:val="false"/>
        <w:spacing w:lineRule="auto" w:line="360"/>
        <w:rPr/>
      </w:pPr>
      <w:r>
        <w:rPr>
          <w:b w:val="false"/>
          <w:sz w:val="22"/>
          <w:szCs w:val="22"/>
        </w:rPr>
        <w:t>- X Spartakiada Osób Niepełnosprawnych Powiatu Elbląskiego pod patronatem Starosty Elbląskiego w dniu 12 września 2009r.</w:t>
      </w:r>
    </w:p>
    <w:p>
      <w:pPr>
        <w:pStyle w:val="TextBody"/>
        <w:suppressAutoHyphens w:val="false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Piknik Międzywarsztatowy w Kamienniku Wielkim  w dniu 19 sierpnia 2009 r. organizowany przez  Gminny Ośrodek Pomocy Społecznej w Milejewie.</w:t>
      </w:r>
    </w:p>
    <w:p>
      <w:pPr>
        <w:pStyle w:val="TextBody"/>
        <w:suppressAutoHyphens w:val="false"/>
        <w:spacing w:lineRule="auto" w:line="360"/>
        <w:jc w:val="left"/>
        <w:rPr/>
      </w:pPr>
      <w:r>
        <w:rPr>
          <w:b w:val="false"/>
          <w:sz w:val="22"/>
          <w:szCs w:val="22"/>
        </w:rPr>
        <w:t>- Spotkanie wigilijne w Pasłęku w dniu 15 grudnia 2009 r. organizowane przez Polski Związek Niewidomych Zarząd Koła w Elblągu .</w:t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finansowano 4 w/w imprezy na kwotę 8.000,00 zł </w:t>
      </w:r>
    </w:p>
    <w:p>
      <w:pPr>
        <w:pStyle w:val="TextBody"/>
        <w:spacing w:lineRule="auto" w:line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7) Zaopatrzenia w sprzęt rehabilitacyjny, przedmioty ortopedyczne</w:t>
      </w:r>
    </w:p>
    <w:p>
      <w:pPr>
        <w:pStyle w:val="TextBody"/>
        <w:spacing w:lineRule="auto" w:line="36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i środki pomocnicze.</w:t>
      </w:r>
    </w:p>
    <w:p>
      <w:pPr>
        <w:pStyle w:val="TextBody"/>
        <w:spacing w:lineRule="auto" w:line="360"/>
        <w:ind w:right="-15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2009 r. dofinansowano do sprzętu rehabilitacyjnego, przedmioty ortopedyczne i środki pomocnicze 174 osobom niepełnosprawnym na kwotę : 116.126,45 zł, w tym dla 28 dzieci i młodzieży  na kwotę 24.762,79 zł. Dofinansowanie dotyczyło aparatów słuchowych, wózków inwalidzkich, protez kończyn dolnych, gorsetów ortopedycznych, kuli, balkoników, obuwia ortopedycznego,  cewników, pieluchomajtek.</w:t>
      </w:r>
    </w:p>
    <w:p>
      <w:pPr>
        <w:pStyle w:val="TextBody"/>
        <w:tabs>
          <w:tab w:val="clear" w:pos="708"/>
          <w:tab w:val="left" w:pos="207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8) Karty parkingowe</w:t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dano 132 karty  parkingowe  dla indywidualnych osób niepełnosprawnych oraz 3 karty dla placówek zajmujących się rehabilitacją osób niepełnosprawnych. Razem wydatki z zadań rehabilitacji społecznej za  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sz w:val="22"/>
          <w:szCs w:val="22"/>
        </w:rPr>
        <w:t>2009 r. wynoszą: 2.050.821,45 zł /PFRON/ i 180.018 zł z /Powiatu/, razem 2.230.839,45 zł.</w:t>
      </w:r>
    </w:p>
    <w:p>
      <w:pPr>
        <w:pStyle w:val="TextBody"/>
        <w:spacing w:lineRule="auto" w:line="12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rPr/>
      </w:pPr>
      <w:r>
        <w:rPr>
          <w:bCs w:val="false"/>
          <w:sz w:val="22"/>
          <w:szCs w:val="22"/>
        </w:rPr>
        <w:t>9) Powiatowa Społeczna Rada do Spraw Osób Niepełnosprawnych.</w:t>
      </w:r>
      <w:r>
        <w:rPr>
          <w:sz w:val="22"/>
          <w:szCs w:val="22"/>
        </w:rPr>
        <w:t xml:space="preserve">    </w:t>
      </w:r>
    </w:p>
    <w:p>
      <w:pPr>
        <w:pStyle w:val="TextBody"/>
        <w:spacing w:lineRule="auto" w:line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Powiatowa Społeczna Rada ds. Osób Niepełnosprawnych jest organem opiniodawczo – doradczym funkcjonującym przy Staroście Elbląskim. </w:t>
      </w:r>
    </w:p>
    <w:p>
      <w:pPr>
        <w:pStyle w:val="Tekstpodstawowy21"/>
        <w:tabs>
          <w:tab w:val="clear" w:pos="708"/>
          <w:tab w:val="right" w:pos="284" w:leader="none"/>
          <w:tab w:val="left" w:pos="408" w:leader="none"/>
        </w:tabs>
        <w:spacing w:lineRule="auto" w:line="360"/>
        <w:rPr/>
      </w:pPr>
      <w:r>
        <w:rPr>
          <w:sz w:val="22"/>
          <w:szCs w:val="22"/>
        </w:rPr>
        <w:tab/>
        <w:t>W  2009 roku odbyły się 2 posiedzenia Rady, na którym członkowie opiniowali projekty uchwał i wniosków, przyjmowanych przez Radę Powiatu w Elblągu, pod kątem ich efektów dla osób niepełnosprawnych.</w:t>
      </w:r>
    </w:p>
    <w:p>
      <w:pPr>
        <w:pStyle w:val="Heading4"/>
        <w:numPr>
          <w:ilvl w:val="0"/>
          <w:numId w:val="0"/>
        </w:numPr>
        <w:spacing w:lineRule="auto" w:line="120"/>
        <w:ind w:left="864" w:hanging="86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)  Zakład Aktywności Zawodowej  w  Kamionku Wielkim</w:t>
      </w:r>
    </w:p>
    <w:p>
      <w:pPr>
        <w:pStyle w:val="Normal"/>
        <w:spacing w:lineRule="auto" w:line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b w:val="false"/>
          <w:sz w:val="22"/>
          <w:szCs w:val="22"/>
        </w:rPr>
        <w:t xml:space="preserve">Zgodnie z Umową ZAZ /2/2008 z dnia 25 czerwca 2008 r. w sprawie dofinansowania kosztów działania zakładu aktywności zawodowej ze środków Państwowego Funduszu Rehabilitacji Osób Niepełnosprawnych będących w dyspozycji Samorządu Województwa Warmińsko Mazurskiego  na działalność obsługowo- rehabilitacyjnej  ZAZ  Urząd Marszałkowski dofinansował  w  2009 r. kwotę : 631.672,71 zł, w tym z Powiatu na kwotę 102.440,00 zł, razem 734.112,71 zł.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Celem działalności Zakładu Aktywności Zawodowej jest zatrudnienie 37 osób niepełnosprawnych ze znacznym lub umiarkowanym stopniem niepełnosprawności, w odniesieniu do których prowadzony proces rehabilitacji zawodowej i społecznej. Osoby niepełnosprawne przygotowywane są do życia w otwartym środowisku oraz pomoc w realizacji pełnego, niezależnego, samodzielnego i aktywnego życia na miarę ich indywidualnych możliwośc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lność w Zakładzie prowadzona jest w czterech podstawowych działach, tj.: stolarskim, tapicerskim, wikliny, pralni ekologicznej, w tym : w działalności wytwórczej zatrudnionych jest 20 osób  w ramach dwóch działów, tj.: stolarsko –tapicerskiego i wikliniarskiego,  w działalności usługowej zatrudnionych jest 17 osób  w ramach pralni ekologicznej oraz działu stolarsko –tapicerskiego.</w:t>
      </w:r>
    </w:p>
    <w:p>
      <w:pPr>
        <w:pStyle w:val="Tekstpodstawowy31"/>
        <w:spacing w:lineRule="auto" w:line="1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Tekstpodstawowy31"/>
        <w:jc w:val="both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Rehabilitacja zawodowa</w:t>
      </w:r>
      <w:r>
        <w:rPr>
          <w:iCs/>
          <w:sz w:val="22"/>
          <w:szCs w:val="22"/>
        </w:rPr>
        <w:t xml:space="preserve">. </w:t>
      </w:r>
    </w:p>
    <w:p>
      <w:pPr>
        <w:pStyle w:val="Tekstpodstawowy31"/>
        <w:jc w:val="both"/>
        <w:rPr/>
      </w:pPr>
      <w:r>
        <w:rPr>
          <w:iCs/>
          <w:sz w:val="22"/>
          <w:szCs w:val="22"/>
        </w:rPr>
        <w:t xml:space="preserve">W okresie sprawozdawczym  </w:t>
      </w:r>
      <w:r>
        <w:rPr>
          <w:iCs/>
          <w:sz w:val="22"/>
          <w:szCs w:val="22"/>
          <w:u w:val="single"/>
        </w:rPr>
        <w:t>dochody ZAZ</w:t>
      </w:r>
      <w:r>
        <w:rPr>
          <w:iCs/>
          <w:sz w:val="22"/>
          <w:szCs w:val="22"/>
        </w:rPr>
        <w:t xml:space="preserve"> w 2009 r. wynoszą </w:t>
      </w:r>
      <w:r>
        <w:rPr>
          <w:sz w:val="22"/>
          <w:szCs w:val="22"/>
        </w:rPr>
        <w:t>1.353.569,94 zł, w tym: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 dofinansowania PFRON będących w dyspozycji Urzędu Marszałkowskiego  579.782,00 zł,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sz w:val="22"/>
          <w:szCs w:val="22"/>
        </w:rPr>
        <w:t>- z dofinansowania Samorządu Województwa 51.893,00 zł, - z dofinansowania Starostwa Powiatowego                               102.440,00 zł, z dofinansowania SOD /system dofinansowań  311.546,18 zł, - z działalności usługowo wytwórczej  307.908,76 zł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fundacja do wynagrodzenia za m-c grudzień 2009 w wysokości 26.291,59 zł wpłynęła na rachunek bankowy w dniu 07 stycznia 2010 r.</w:t>
      </w:r>
    </w:p>
    <w:p>
      <w:pPr>
        <w:pStyle w:val="Normal"/>
        <w:suppressAutoHyphens w:val="false"/>
        <w:spacing w:lineRule="auto" w:line="360"/>
        <w:rPr>
          <w:sz w:val="22"/>
          <w:szCs w:val="22"/>
        </w:rPr>
      </w:pPr>
      <w:r>
        <w:rPr>
          <w:iCs/>
          <w:sz w:val="22"/>
          <w:szCs w:val="22"/>
        </w:rPr>
        <w:t xml:space="preserve">Wykonanie </w:t>
      </w:r>
      <w:r>
        <w:rPr>
          <w:iCs/>
          <w:sz w:val="22"/>
          <w:szCs w:val="22"/>
          <w:u w:val="single"/>
        </w:rPr>
        <w:t>wydatków</w:t>
      </w:r>
      <w:r>
        <w:rPr>
          <w:iCs/>
          <w:sz w:val="22"/>
          <w:szCs w:val="22"/>
        </w:rPr>
        <w:t xml:space="preserve"> Zakładu za 2009 r. wynosi</w:t>
      </w:r>
      <w:r>
        <w:rPr>
          <w:sz w:val="22"/>
          <w:szCs w:val="22"/>
        </w:rPr>
        <w:t xml:space="preserve"> 1.149.507,28 zł, w tym: działalność obsługowo-rehabilitacyjna z PFRON  579.779.71  zł, działalność obsług.rehab. Samorząd Województwa  51.893,00 zł, działalność obsług.reh. Starostwa Powiatowego 102.440,00 zł,  z dofinansowania SOD 311.546,18 zł,                                        z działaln.gospod. płace osób niepełnosprawnych  103.848,39 zł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                                       </w:t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49" w:gutter="0" w:header="0" w:top="851" w:footer="709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8</w:t>
    </w:r>
    <w:r>
      <w:rPr>
        <w:sz w:val="18"/>
      </w:rPr>
      <w:fldChar w:fldCharType="end"/>
    </w:r>
    <w:r>
      <w:rPr>
        <w:sz w:val="18"/>
      </w:rPr>
      <w:t xml:space="preserve"> </w:t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basedOn w:val="Domylnaczcionkaakapitu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basedOn w:val="Domylnaczcionkaakapitu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1"/>
    <w:qFormat/>
    <w:rPr>
      <w:sz w:val="24"/>
      <w:szCs w:val="24"/>
    </w:rPr>
  </w:style>
  <w:style w:type="character" w:styleId="Tekstpodstawowy2Znak">
    <w:name w:val="Tekst podstawowy 2 Znak"/>
    <w:basedOn w:val="Domylnaczcionkaakapitu1"/>
    <w:qFormat/>
    <w:rPr>
      <w:sz w:val="24"/>
      <w:szCs w:val="24"/>
    </w:rPr>
  </w:style>
  <w:style w:type="character" w:styleId="Nagwek8Znak">
    <w:name w:val="Nagłówek 8 Znak"/>
    <w:basedOn w:val="Domylnaczcionkaakapitu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NagwekZnak">
    <w:name w:val="Nagłówek Znak"/>
    <w:basedOn w:val="Domylnaczcionkaakapitu1"/>
    <w:qFormat/>
    <w:rPr>
      <w:sz w:val="24"/>
      <w:szCs w:val="24"/>
    </w:rPr>
  </w:style>
  <w:style w:type="character" w:styleId="StopkaZnak">
    <w:name w:val="Stopka Znak"/>
    <w:basedOn w:val="Domylnaczcionkaakapitu1"/>
    <w:qFormat/>
    <w:rPr>
      <w:sz w:val="24"/>
      <w:szCs w:val="24"/>
    </w:rPr>
  </w:style>
  <w:style w:type="character" w:styleId="TekstdymkaZnak">
    <w:name w:val="Tekst dymka Znak"/>
    <w:basedOn w:val="Domylnaczcionkaakapitu1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8:00Z</dcterms:created>
  <dc:creator>Ochrona Środowiska</dc:creator>
  <dc:description/>
  <cp:keywords/>
  <dc:language>en-US</dc:language>
  <cp:lastModifiedBy>*</cp:lastModifiedBy>
  <cp:lastPrinted>2010-03-16T10:42:00Z</cp:lastPrinted>
  <dcterms:modified xsi:type="dcterms:W3CDTF">2010-03-16T09:43:00Z</dcterms:modified>
  <cp:revision>9</cp:revision>
  <dc:subject/>
  <dc:title>SPRAWOZDANIE</dc:title>
</cp:coreProperties>
</file>